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5.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B�l�v ] [\z B�l�v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vat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ti�h�h�vanditv� buddhambujavilo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vat�ra� bh�sissa� b�l�na� buddhivudd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p�dayo ekacatt�´sa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pi ak�radayo ekacatt�´sa� suttantopak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 - a � i � u � e o ka kha ga gha �a ca cha ja jha �a �a �ha �a �ha �a ta tha da dha na pa pha ba bha ma ya ra la va sa ha �a a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odant� sar� a�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kkharesu ok�rant� a��ha sar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matt� tayo r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resu lahumatt� a i u iti tayo r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d�g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resu rasseha��e digh�, sa�yogato pubbe e o rass� ivoccante kvavi; anantar� bya�jan� sa�yogo...Ettha seyyo o�ho so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� bya�jan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�hapetv� ses� k�dayo nigagah�tatat� bya�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� pa�capa�caso 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kacatta l�samicca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�na� k�dayo mak�ratt� pa�capa�caso akkharavanto vagg�...Vagg�na� pa�hamadutiy� soc�ghos�...�ant���e ghos�...Ghosaghosasa��� ca "parasama���pa yoge" 'ti sa�gah�t�...Eva� li�gasabban�mapadausagga nip�tataddhita�khy�takammappavacaniy�disa��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ti ni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ti ak�rato para� yo bindu s�yate ta� niggah�tan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 c�ma�k�ro niggah�ta� 'ti vuc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ss�ppayogatt� ak�ro sannidh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vaggah� ka�haj�...Icavaggay� t�luj�...Upavagg� o��haj�...�avaggara muddhaj�... Tavaggalas� dantaj�...E ka�hat�lujo...O ka�ho��hajo...Vo danto��h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 aggo ity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bamadho�hitamassara� sarena viyojaye" 'ti pubbabya�jana� sarato puthakk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sare lo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e sare pare sar� lopa� papp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ye para� yutte" 'ti assaro bya�jano parakkhara� netabbo...Lok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'tyasmi� opasilesikok�sasattam� tato va��a k�lavyavadh�ne k�riya� na hoti-yath�-ma� ah�s�ti-pam�damanu yu�jant�ty�dig�th�ya�-jan� appam�da�'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sabbasandh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� parassa sarassa lopa� cakkhati tasm�nena pubbassa lopo ��yati teneva sattam�niddi��hassa parat�pi gam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'ty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 ime pana ime't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lopa� 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paro asar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m�nar�p� saramh� paro saro v� lupyate...Paname pan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hussa iva na upet�t�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sava��a� lu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lutte parasarassa kvaci asava��o hot�ti i u iccetesa� �h�n�sant� e o... Bandhusseva no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aya� y�ni idha bahu upak�ra� saddh� idha tath� upama� 'tye tasmi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lutte paro saro kvavi �h�n�satta� d�gha� y�ti. Tatr�ya� y�n�dha bah�pak�ra� saddh�dha tath�p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u idheny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lutte pubbo ca kvavi d�gha� y�ti...Ki�s�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jja te aha� 't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edantass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antassa ek�rassa kvaciyo �desohoti...Tyaj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'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gha�" 'ti bya�jane pare kvaci d�gho; ty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, ne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sa au et�ty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oduda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antok�ruk�r�� kvaci vo �deso hoti. Svassa anveti; kvac�ti ki�, tayassu samet�y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aha�'t�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hass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dhassa kvaci d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e-id�ha�; kvac�ti ki�, idheva; cak�renana bya�jane'pi, ida bhikk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 atta� vutti asse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o ya� n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iva��assa yo na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yak�rassa tissa "sabbo ca� t�" 'ti kvaci c�d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dvebh�vo �h�ne" 'ti patissa pa�i; va��aggaha�a� sabbattha rassad�ghasa�gah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ve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�dissari pubbo ca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 parassa evass�di ek�ro ritta� nav� y�ti pubbo ca �h�n�sanna� rassa�...Yathariva ya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imassa ti a�gika� lahu essati atta attha� ito �yati tasm� iha sabhi eva cha abhi��� putha eva p� eve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madanatara c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 pare y�dayo �gam� v� honti cak�rena g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massa tiva�gika� lahumessati attadattha� itoyati tasm�tiha sabbhireva cha�abhi��� puthag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ssa�" 'ti bya�ja pare kvaci rasso, pageva. V�ti ki�, cha abhi��� puthaeva p�eva... Ettha 'sare kvac�' 'ti sar�nana� pakati hoti sassar�pameva na vik�ro ty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 uggato 'ty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bho abh�" ti abhissa abbho-abbhug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v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kaccinu tva� j�nema ta� 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�ca tatr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 pare sar�na� kvaci lopo hoti tatra lutte �h�nena ak�r�gamo cak�rena ok�ruk�r�pi...Sabhikkhu kacc� notva� j�nemu ta�, kvac�ti ki�, so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ghoso � kh�ta� 't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bh�vo �h�ne 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ghos�ghos�na� tatiya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ghos�ghos�na� catutthadutiy�na� tabbagge tatiya pa�ham� yath�sa�khya� yutte �h�ne citta� 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hoso; rasse-akk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ahassa� atippa kho 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ci o bya�jane" 'ti ok�ragamo. Parosahassa�; g�game ca-atippag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 naddh� 'ty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avasse" 'ti kvaci avassa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addh�; kvaciti ki�, avasuss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s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ato sa� j�to sa� �hito ta� dhana� ta� mitta� 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nta� v� vag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bya�jane pare bindussa tabbagganto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kato sa�j�to sa�hito tandhana� tammitta�...V�ti ki�, na ta�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�reneva le lo ca; pul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sa eta� avoce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� 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binduno mad� v� honti...Evamassa etada voca; v�ti ki�, ma� aj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eva ta� hi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e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e ha ca pare binduno �o v�hoti...Citteta��eva tame va ta�hi ta�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o 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e pare tena saha binduno �o v� hoti...Dv�tte-sa��ogo sa�y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 anicca� ava sirot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o kvacitv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bya�jane v� pare kvaci binv�gam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anicca� ava�s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una� agga� t�sa� aha� 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ci lopa�" 'ti sare bindu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�nagga�; d�ghe-t�s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� s�sana� sa� r�go 'ti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ce" 'ti bindulopo...Buddh�na s�sana�; d�ghe-s�r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ja� ive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v� 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to paro saro v� lupyate...B�ja�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se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o ca visa��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to pare sare lutte sa�yogo bya�jano vina��ha sa�yogo hot�ti pubbasalopo...Eva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i��h�na� vuttayo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iddi��h� sandhayo vutt�nus�rena �eyy�...Yath�-yadi eva� bodhi a�g�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dese imin� suttena dayak�rasa�yogassa jo dhaya k�rasa�yogassa jho; citte-yajjeva� bojjha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disasa�yoge ekasar�pat� ca; pariphasan�'t�ha-y�dese rak�rassa yo-payy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ka� bahutta� vipar�tt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rati iti eva� s� itthi bus� eva bahu �b�dho adhi abhavi sukha� dukkha� j�vo't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amo sak�re ak�rassa u ca, sumarati; issa vo, itve va�; paralope �k�rassa o, sotthi; m�game pubbarasse ca ek�rassa i, busamiva; v�dese havak�ravipariyayo, bavh�b�dho; adhissa kvaci addho, d�ghe-addh�bhavi; binduno ok�rassa ca e, sukhe dukkhe j�ve; rad�na� �o, pa�ibodho pari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bya�jane v� pare binduno kvaci mo, mamah�si buddham sara�am; pubbe mo para� na netabbo ayut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to parasar�nama��assarat�pi...Ta� imin� eva� ima� ki� aha�'t�ha...Issa a, tadamin�; issa u ak�rassa ca e, bindu lop�do-evuma� ke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yasukhucc�ra�attha� chandah�nittha�ca va��alopo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yayoniso't�ha, pubbayalopo-pa�isa�kh� yon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puty�do ak�ralopo, l�p�ni s�danti sil� pl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yabhed�ya vik�ro'pi, akaramhasete 'ty�do sak�re garunoek�rassa imin�lahu ak�ro...Akarambhasate k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aniyamo chanda�-garulahuniyamo bhave vut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sa�yog�di-pubbo rasso ca garu lahu tu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� assa a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�pi vi��eyy� sa�hit� tantiy� 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hit�'ti ca va��ta� sannidhabyava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issakas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navacanayutta� h�" 'ti sabbatth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ca nipa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savibhattivajjitamatthapunna� saddar�pa� li�g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ayogga� li�ga� idha �hap�yati nipp�diyat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iti 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vibh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li�g� par� vibhattiyo honti cak�rena t�sa� eka vacan�dipa�ham�di sa��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yoa�yon�hisana�sm�hi sana�smi�s�" 'ti vibh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yo iti pa�ham�, a� yo iti dutiy�, n� hi iti tatiy�, sa na� iti catutthi, sm� hi iti pa�cam�, sa na� iti cha��h�, smi� su iti 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maniyamappasa�ge vatticch�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e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ammakatt�divatthantaramappatto sassar�pa��ho suddho so lihattho n�ma... Tass�bhidh�namatte pa�ham�vibhatti hoti-tass�paniyame, ekamhi vattabbe ekavacana�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atenenet� vacana� ekassatthassa vacana� ekavacana�; eva� bahu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� parassa sissa 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o m�desappaccay�dimhi saralope tu pak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d�su paresu sarassa lopo hoti tasmi� kate tu kvac� din� asava��e patte paka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e para� yu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upari saralop�di; bu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mhi vattabbe bahuvacana�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yoninam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� paresa� pa�hamadutiyayon�na� yath�sa�khya� � e v� honti; 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, agg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e pa�ham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pan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mukh�kara�am�l�pana� taddhike li�gatthe pa�ham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lepane si gasa��o" 'ti sissa g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it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pit�dyant�n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pare ak�ro pitusatthuantar�j�dinamanto ca atta� 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k�ro v�" 'ti ge pare �k�rassa rass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to lopa� gas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, si�, sy� ca, sakh�to gasse v�" 'ty�diniddi��heha��e ava��iva�nuva ��ok�rant� ses� tehi pare gasi lup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) buddha buddh�, yo; 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the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karoti ta� kamma�" n�ma tattha dutiy� hoti...A�, buddha�; yossa e,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karoti sakatt�" n�ma tattha tatiy� hoti...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 paro n� ena� y�ti...Buddhena. 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ak�ro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paresvak�rassa e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minna� mh�bhimh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ddehi paresa�sm�hisminna� yath�sa�khya� mah�bhimh� iccete v� honti...Buddhehi buddh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na v� kayirate ta� kara�a�" n�ma tattha tatiy� hoti...Sabba� kattu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 catu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d�tuk�mo rocate dh�rayate v� ta� sampad�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tattha catutthi hoti...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v� 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catutthekavacanassa 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 parassa catutthekavacanassa �yov� hoti...Budd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gamose" 'ti se sak�r�gamo...Buddhassa. N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ntv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 paresu sar�na� digho hoti vasaddena kvaci na...Bud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d�ne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m�dapeti bhayam�datte v� tadap�d�na�" n�ma tattha pa�cam� hoti...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� e 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n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 paresa� sm�sminna� � e v� honti...Buddh� buddhamh� buddhasm� buddhehi budd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mi� ch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c� pariggaho ta� s�mi" n�ma tattha cha��h� hoti...Buddhassa bud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e 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dh�ro tamok�sa�" n�ma tattha sattam� hoti...Smi�-buddhe buddhamhi buddhasmi�. Su-budd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uddha sukha� dad�ti sarato buddha� tato duk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buddheta mahiddhayo'pi munayo buddhena j�t� su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eva mata� dade padamaha� buddh� labheyy�cc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iddhi na ki� kare bhavabhave bhatyatthu buddhe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tatiy�pacam�na� ca catutthicha��h�na� ca sar�patt�pa�cam� cha��hiyo hiyo upekk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ntasakhar�j�dino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dito sissa � hoti...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nam�no"'ti brahm�dito yona� anotta�...Att�no, (he) atta att�; yo-att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ahmattasakhar�j�dito am� na�" 'ti brahm�dito. A�vacanassa �na�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atta� att�no; attena attan�; pakkhe-jina vacan�nurodhenaen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�ntohismimananta�" 'ti himhi attantassa ano; attanehi attanehi...Eva� k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 no"'ti no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tumhantur�jabrahmattasakha satthupit�d�hi sm� n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dito sm� n� iva hoti; at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o smint�" 'ti smino 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nti bh�vaniddesena sumhi ca ano; attan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tt�va...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r�ja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ra��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savibhattissa r�jasaddassa ra��� v� hoti...Ra��� r�j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�ju suna�hi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 paresu r�jassa r�ju hoti cak�rena kvaci 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na�hisu ce" 'ti dighe-r�j�bhi r�j�hi r�jebhi r�j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e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jassa ra��or�jin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 se ra��or�jino honti; ra��o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a� ra��er�jin�" 'ti smimhi ra��er�jini honti...Ra��e r�jini r�j�su r�j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ntu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simh�" 'ti simhi savibhattissa ntussa �. Gu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pa�ham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yomhi savibhattissa ntussa ntok�ro hoti; gu�a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�bhisu atta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nto yo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�hisu yosu cak�rena a��es�pi paresu ntussanto anta� y�ti; gu�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ibhattisse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o ca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pare savibhattissa ntussa a� a � honti...(He) gu�ava� gu�ava gu�av�; yo-gu�avanto gu�avant�; atta�gu�avanta� gu�a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t� sasmi�n�svi" 'ti savibhattissa natussa n�mhi t� se nok�ro smimhi ti c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t� gu�avantena gu�avantebhi gu�avantehi; gu�avato gu�avan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hi ta� v�" 'ti namhi ntussa ta� v�; gu�avata� gu�avant�na�, sm� n�va-gu�avati gu�avante gu�avantamhi gu�avantmi� gu�avan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higacchant�d�na� ntasa ddo a�" 'ti ntasaddassa a� v�; lopo, gaccha�; sissa o, gacc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d�na� ntasaddo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 ntu'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itv� sesesu gaccha nt�dina� ntasaddo ntu iva di��habbo; gacchanto gacchant� icc�di; sesa�gu�avantuma�...Gacchant�dayo n�ma antappaccay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,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va��uva�� jjhal�"'ti iva��uva��na� yath�sa�khya� jhal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ca yona�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jhalato yey�na� lopo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katanik�ralopesu d�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 nik�ro lopo ca yesa� se yosu sar�na� d�gho hoti; agg�, pa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katarasso j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akatarasso jho atta� y�ti-aggayo-tath�la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niggah�ta� jhalap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pato a� mo ca bindu� yanti; * aggi� agg� aggayo, aggin�, d�ghe-agg�hi agg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halato sasa no v�" "ti sm�ssa n�; aggin�, aggimhi aggimi� agg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gg�va-sino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dito o ce" 'ti a�o c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�do �dimhi �dismi� �d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Bindu� y�ti'ti ca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dh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ho rassa" 'm�din� rasse samp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sismimanapu�sak�n�" 'ti simhi anapu�sak�na� narasso; salopo, daddhi; yolope, da�; pa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 rassamekavacanayosva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yosu jhalap� rassa� 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to katarass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rass� jhato yona� notta� hoti; dadd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halap� rassa�" 'ti ge pare jhalap�na� rasso; (he) da�i da� da�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a� 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� jhato katarass�" 'ti a� iccassa n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na� da�i� da�i da�ino-da�in� da�ihi da�ihi-da�no da�issa da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to katarass�n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int�" 'ti smino ni; da�ini d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, si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yona� 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to vok�ro ce" 'ti lato yona� vo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antarasso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l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 akatarasso lo atta� y�ti; bhikkhavo, pakkhe yolopad� gh�-bhikkh�; (he)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atarass� lato yv�lapanassa vevo" 'ti �lapane yossa vevok�r�; atta�-bhikkhave bhikkhavo bhikkh�; bhikkhu� bhikkhavo bhikkhu; se sa� agg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antu jantu jant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to vok�ro ce" 't�ha k�raggaha�ena yona� notta�-cak�rena kvaci vonona mabh�vova viseso...Chantuno jant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hupit�d�nam� sismi� silo po ce" 'ti satth�dyantassa � silopo ca-s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�dina� 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v�r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'��esu satth�dyantassa 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yonamo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ato yona� o hoti-satth�ro; (he) sattha satth� satth�ro; satth�ra� satth�re satt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 �" 'ti �rato n�ssa �; satth�r� satth�rebhi satth�r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asmi� sa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atth�dyantasa u hoti salopo ca v�; satthu satthuno satth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 namh�" 'ti namhi �ro v�; satth�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hun�tta�ce" 'ti namhi satth�dyantassa atta� v�-d�ghe-satt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o smim�" 'ti �rato smin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ro rassamik�re" 'ti imhi �rassa rasso; satthari, satth�resu...Eva� natt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 sat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t�d�namasimh�" 't� sito'��esu �rassa rasova c�seso-pitaro; namhi pitunantipi hoti...Eva� bh�tuppabhu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g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e-abhibhuvo; yolope-abhibhu...Sesa� bhikkh�va rassova viseso...Eva� sabba���...Pubbeva yona� nok�ro ca-sabba���no sabb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 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su ce" 'ti gosaddok�rassa 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o yonamotu" tiha tusaddena yona� o, g�vo...Tath�la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pare gosaddok�rassa �vaav� honti casaddena hina�vajjitesu seses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vassu v�" 'ti amhi �vattassa utta� v�, g�vu� g�va� gava�; yo-g�ve; g�vena gavena gohi g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�vase" 'ti se ossa �vo-g�vassa ga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ona" 'm�do cak�rena na� iccassa a� ossa avo ca; g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hin�su ce" 't�ha cak�rena gossa g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te...Gunna� gona�; g�v� gav� g�vamh� gavamh�g�vasm� gavasm� gobhi gohi; g�ve gave g�vesu gavesu g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,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ho" 'ti itthiya� �k�rassa ghasa���-yo lope-ka��� pakkhe-ka��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ate ce" 'nigassa e-(he) ka��e ka��� ka���yo; ka��a� ka��� ka��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ekavacana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aton�d�na�" 'ti n�dvekavacan�nam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 ka���bhi ka���hi; ka���ya ka��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 y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ehi smino ya� v� hoti; ka���ya� ka���ya ka���su. Ratti,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 itthikhy� po" 'ti itthiyami va��uva��na� pasa���-yolod�gh�-ratti; pakkhe-rattiyo. Tath�lapane; ratti� ratt� r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ssa n�d�nan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o y�" 'ti n�dvekavacan�na� y�-rat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�bhi ratt�hi, rattiy� ratt�na�, rattiya� rattiy� ratt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�ratt�va, asatt� rassovaviseso...Y�gu ratt�va...M�tudhituduhitv�dayo piteva...Jambu nad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 iti 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yamato �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� ak�rantato �ppaccayo hoti, saralopapakaty�di-k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�tuppaccayavibhattivajjitamatthavalli�ga�" ti vacanato paccayantass�li�gant� taddhit�disutte vak�rena n�mamiva kate sy�di...Eva� �in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j� pha�ak� kokil� ass� musik� bal�k� mand� jar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v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nad�dito v� anad�dito v� � hoti-nad� nagari kum�r� br�hma� taru� kukku�� itth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tulad�nam�nattam�k�re" 'ti �mhi m�tul�dyantassa �no-m�tul�n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d�ditov� �-sakh� hatth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b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hi bhavantassa bhoto hoti-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ava�ika�eyya�antu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� n�viki venateyy� go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tussa tam�k�re" ti ntussa to v�-gu�avat� gu�avant� dhitimat� dhiti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Bhatt�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 ntukhyapadeso-mahat� mah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bhikkhur�jik�rantehi 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y�dihi �k�rantehi ca itthiya� in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issinimh�" 'ti patyantassa antesaralop�do tuk�rena lop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 paro asar�p�" 'ti ilopo d�gh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�t� bhikkhuni r�jini medh�vin� tapassin� dhammac�ri� bhayadass�v�n� bhutt�vin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hi ato niccantv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napu�sakehi sissa nicca� a�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i napu�sakeh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napu�sakehi yona� nicca� n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-cint�; pakkhe-yosv�din�d�ghe-catt�ni; galope-(he) citta citt� citt�ni;citta�-nissa e-citte citt�ni...Sesa� buddh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i-m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ito sminan�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ito smint�na� i�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are v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y�dese sare pare man�dito s�gamo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ito sassa o hoti-vasaddena sm�ssa 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o, manas�, manasi...Sesa� citta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a� sira� ura� teja� raja� oja� vaya� p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� tapa� vaca� veta� evam�di manog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 napu�sake" 'ti simhi savibhattissa ntussa �, gu�ava�; ntussatte-gu�avant�ni; yoto'��a� pume va...Eva� gacc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na� ni napu�sakeh�" 'ti yo na� n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�; jhatt� yolope-a��hi-tath�lapane; a��hi� a��hini a��h�; sesa� agg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isi-aghatt� rasso-da�i, yoto'��a� pum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a��h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itthili�g� gha�aka�aya��himu��hisindhure�uppabhutayo, dvipada catuppadaj�tiv�cito ca-yath�-gh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accaye-gha��; eso ya��hiicc�di; c�padaj�tav�cino yath�-khattiyo; �ppaccaye-khattiy�; sama�o; �mhi-sama�iicc�di; catuppadaj�ti v�cino yath�-gajo; vyaggho;�mhi-vyaggh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napu�sakali�g� dhammakammabrahmakusumasa�gapadumaassamavih�ra sarar�rasuva��ava��akah�pa�abhavanabhuvanayobbanabh�sata�satasa yanaodana�k�saupac�sam�sadivasarasathalaelara��haambumadhv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napu�sakali�g� nagaraaccippamu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i�g� ta�apu�apurapattama�alakalas�dayo, n�mikat� sabba n�m�ni ca-yath�-ta�o, �mhi-ta��, ta�a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kat� yath�-devadatto, �-devadatt�, devadatta 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katarakatamaubhayaitaraa��aa��ataraa��atamapubbapara aparadakkh��auttaraekayataetaimaamuki�tumha amha iti sabbat� m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 buddhova-aya�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ak�rate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namak�rato paro pa�hamo soetta� y�ti...Sa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yo nevaca sabban�meh�" 'ti nisedh� sasma sminna��ya�e na honti...Sabb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na� sa�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ta� iccassa sa�s�na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 e i 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� namhi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sabb�dinamak�rassa e hoti-sabbesa� sabbes�na�. Itthiya�-�-sabb�, ka���ca-aya�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s�na� s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sa���to sb�dito smi�s�na� sa�s�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�svekavacanesu ce" 'ti s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r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sa�s�su ghorassa� y�ti; sabbass� sabb�ya sabb� sa� sabb�s�na�; sabbassa� sabb�ya� sabb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�hi smim�y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a���hi sabb�d�hi smino �yay� n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-sabba� sabb�ni; eva� dutiy�...Sabb�dayo napu�sake tatiy�disu sakasakapumasam�... Eva� yasadd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�parehi tu smino "yadanupapann� ni p�tan� sijajhant�" 'ti anitthiya� e v�; pubbe pubbasmi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addo sa�khy�tulya���sah�yattho-yad� sa�khy�ttho tadeka vacano a��attha sabbavacano ca-y�d�nam�lapana� n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sa� anapu�saka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esa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anapu�sak�na� etat�iccetesa� tak�rassa sa hot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� natt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esu sabb�ditak�rassa no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e; sesa� sabbasama�-natta�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-s� n� n�yo n� t�y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ssa s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et�im�hi sassa ss�yo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ekavacanesu i 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sa�s�su t�saddassa � itta� v� y�ti; tiss�ya tiss� tass� t�ya t�gha� t�s�na�; tissa� tassa� t�ya� t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-t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-sesa� sabbas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-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ekavacanesu itveva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a�gh�svekavacanesvetveva"-pott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�s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sa�s�su et�im�namantassa i hoti; etiss�ya etiss� et�ya et�sa� et�s�na�, etissa� etassa� et�ya� et�su...Sesa� sabb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-et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apu�sakass�ya� simh�" 'ti imassa 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opo-aya� ime; ima� 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i n�mhi ce" 'ti imassa ano imi ca...Anena i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ssimasse v�" 'ti sunahi�su e v�; ehi im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gha sm� smi� sa� s� svatta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m� smi� sa� s�su imassa atta�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 imassa esa� es�na� imesa� imes�na�; asm� imamh� imasm� ehi imehi; asmi� imamhi imasmi� esu i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timehi kat�k�rehi" 'ti sm� sminna� mh�mhi na sijjh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-aya�; sesa� et�va-sa�s�svatta�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ssidama�sisu napu�sake" 'ti imassa id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ima� ime im�ni; eva�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anapu�sakassa simh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ussa mo sa�" 'ti massa s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opo-a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to ko" 'ti sabban�mato k� 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" 'ti o-amuko-pakkhe, amu; amu am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yona� vok�ro na; amu� amu amuyo...Sesa� bhikkhuva sabb�dik�riy�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-asu, sse� y�gusma�-viseso'ya�-amuss� amuy� amusa� amus�na�; amussa� amuya� am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a� sisu napu�sak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uss�du�" 'ti adu�; adu� amu amuni...Eva�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sesu ce" 'ti sabbattha kissa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, k�, ka�, icc�da...Li�gattaye sabb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i, a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tumh�mh�na�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maha� si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savibhatt�na� tumh�mh�na� tva� aha� honti casaddena tumhassa tuv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tuva�, aha�, yo-tu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a� yomhi pa�hame" 'ti amhassa maya� ahot�; 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mmamamh�" 'ti amhi ta� ma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�mama�ca nav�" 'ti amhi tava� mamaca n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mhassa tuva� tvamamh�" 'ti tumhassa tuva� tva� ca...Ta� tava� tuva� tva�, ma�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n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 yvappa�hamo" 'ti dutiy�yossa �ka�v�...Tuhm�ka� tumhe, amh�ka� 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mhi tay�may�" 'ti n�mhi tay�may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y�tay�na� kat�ro tvatta� v�" ti tassa tv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y� tay�, may�, tumhehi, a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vamama se" 'ti se tavamama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yha�mayha� ce" 'ti se tuyha� mayh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�" 'ti sassa 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hassa mama� savibhattissa se" 'ti se amhassa mama�, ca...Tava tuyha� tumha�, mama mayha� amha�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mh�mhehi nam�ka�" 'ti na�vacanassa �ka�; tuhoka� amh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 n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mh�mh�na� tayimay�" 'ti smimkahi tayi mayi honti...Tve kate-tvayi tayi, mayi, tumhesu; amhesu...Li�gattaye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o dutiy�catuthiche��hisuv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ppotak� va�� pada�...Dutiy�catutthicha��h�bahuvacanesu paresu padasm� paresa� savihatt�na� tumh�hona� vono k�r�na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tu vo, passatu no; dad�ti vo, dad�hi no; saddh� vo, natth� no; nav�ti ki�, eso amh�ka�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o 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mekavacane" 'ti catutthicha��hekava canesu teme honti...Dad�mi te, dad�hi me, ida� te, aya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mh�" 'ti amhi nisedho-passetha ta�, ajin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 tatiye ce" 'ti tatiyekavacanete me v� honti...Kata� te, tay� v�; kata� me, y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huvacanesu vono" 'ti tatiy�bahuvacanesu vono honti -bahuvacanena pa�hame yomh�ca...Kata� vo, kata� no; g�ma� vo gaccheyyatha; g�ma� no gacch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 vuccate, ekasaddo sabban�mesu vutto; dv�dayo a��h�rasant� bahuvacan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hattissa itthipumanapu�sakasa�khyanti c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su dvinna� dve ce" 'ti dvissa dve hoti dve, dve; dv�hi dv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a dv�dito n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dv�dito nak�r�gamo hoti...Dvinna�, dv�su; li�gattaye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atunna� tissocatassotayocatt�rot�nicatt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itthipunepu�sakesusavibhatt�na� ticatunna� tisso catasso �dayo honti...Tayo, tayo, t�bhi, t�hi, t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�a�aman���antant�hi sa�khy�hi" 'ti tisaddanen� na� iccassa i��a� i��anna� ca...Ti��a� ti��anna�; t�su...Itthiya�-tisso; tisso; t�hi 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�do cak�rena tamhi ssa� �gamo...Vaggantetissanta�, t�su...Napu�sake-t�ti, t�ni. T�hi, t�hi...Catt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sare ce" 't�ha cak�rena yosu ussa 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o yonamotu" 't�ha tuk�rena yona� o...Caturo, eva�dutiy�, catuhi, catunna�, cat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-catasso, catasso, catuhi, pubbe 'va ssa� �gamo, yad� din�ussa atta�; catassanna�, catusu...Napu�sake-catt�ri, catt�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c�d�namak�ro" 'ti yosu savibhattissa pa�cadyantassa atta�...Pa�ca, p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�d�namatta�" 'ti suna�hisu pa�c�dyantassa atta�...Ed�gh�tamav�doya�, pa�cahi, pa�canna� pa�casu...Li�gattaye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ha satta a�ha nava das�dayo a�h�rasant�...V�saty�dayo �navutiy� itthili�g� ekavacant�...V�sati ratt�va, eva� ti�sati, catt�´sa�pa���sa�saddehi par�sa� sabb�sa� vibhatt�na� sabb�sam� dot�ha �disaddenalopo...Sa��hi v�sat�va, eva� sattati as�ti na vuti; sata� napusakamekavacanananta�, eva� sahass�di; ko�i v�sat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ibhede tusabbattha bahuvacanampi-yath�-dve v�satiyo buddhadant�, tisso visatiyo dinagha�ik�; evam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'so etanantippasiddhilokassa hoti yatthatth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pumapu�sak�tyuccate t�nim�ni loken�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�g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to pa�c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o pa�cavyatthe kvaci toppac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v�dayo vibhattisa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 toppabhuti d�nanyant�na� vihattisa���, tasm� tadt�nampi vibhatyantatt� padatta� siddhanti na puna vibhatti...Corasm�, corato, eva� pitito m�tito; ettha "pit�d�namasimh�" 'tyatr�simhiggaha�ena tomhi pit�dina� uss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tthand�nihatodhse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dasu paresu imassa i hoti...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ssetassak�rov�" 'ti tophesvetassa atta v�; ato etto; pakkhe-saralop�din� ak�r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tothesu ce" 'ti kissa ku; k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cito" 'ti suttadvidh�kara�ena sattamyatthe va to hoti, �dasmi� 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thasattamiy� sabban�meh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Vibhattisa���yoti" apap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 sattamyatthe trathappaccay� honti....Sabbasmi�, sabbatra sabbattha, citta�; eva� atra attha 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e nicca�" 'ti pubbe etassa a. Kutra ku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sesu ce" 'ti k�dese-k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sm�vo ce" 'ti ko, kak�r�k�ralo po; k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�ha�hi�cana�" 'ti kism� hi��dip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uhi�ha�suce" 'ti kissa ku cak�rena hicana�d�cana� su ca; kuhi� kuha� kuhi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mh� ce" 'ti hi�ha�-tahi� t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o hi�" 'ti hi�, y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sm� hadh� ce" 'ti hadh�, iha id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to dh�" 'ti dhi; sabb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le" 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sabba��ekayak�hi d�d�cana�" 'ti ki� �dito d�d�vana� ca...Kasmi� k�le, kad� kud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ssa so d�mhi v�" 'ti sabbassaso v�...Sad�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mh� d�n� ce" 'ti d�ni d� ca, tad�ni,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din� imasadd� sam�n�parehi ca yath�sa�khya� jjajjuppaccay� ima sam�n�na� as� ca... Ajja sajju aparajj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sm�rahidhun�d�ce" tirayh�dip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a rahimh�" 'ti imass� eto, etar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hun�mhi ce" 'ti imassa a-adhun�, id�ni. Lopan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m�vusopasaggani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par� sabb� vibhatt� lupyante...Tva� �vuso tumhe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nip�t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r� ni n� u du sa� vi ava anu pari adhi ati pati su � ati api apa upa-ete v�satyupas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nana va v� m� hi dh� ci ku ta nu ce re he sve ve vo kho no to ya� na� ta� ki�...Handa kira eva k�va y�va t�va vata vatha atha a�ga i�gha taggha �ma n�ma n�na puna pana �ha saha mus� sakk� labbh� he��h� �r� d�r� div� nav� vin� n�n� addh� muddh� micch� pacch� �vi sakkhi sacci sacchi bahi yadi iti kinti atthi sotthi khalu nanu kimu assu yagghe sace have suve suvo are pure namo tiro adho atho aho raho hiyyo bhiyyo anto p�to suda� kalla� eva� dhuva� ala� hala� saya� s�ya� sama� s�ma� k�ma� p�ra� ora� cara� hura� aha� saha� ucca�n�ca�saki� saddhi�...Athav� antar� �rak� b�hir� bahiddh�y�vat� t�vat� samatt� s�mant� �mant� sammukh� carahi tarahi sampati �yati upari y�vade t�vade tiriya� sanika�ghasakka�...Etarahi ett�vat� parammukh� kitt�vat� a��adatthu seyyath�da� appevan�ma...Bhiyyosomatt�ya icc�dayo nip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is� ye tili�gesu sabb�su ca 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esu ca sabbesu te nip�t�'ti kitt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ucca�, rukkho-lat�-ghar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, rukkho bherukkha rukkha� rukkhena rukkhassa rukkhasm� rukkhe v� icc�d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t� ghar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yesu vibhattyatta kiyadesasamayadis�gu�tth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i yath�yoga� vibhattiyo'��ehi tu p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yath�-adhiantosaddehi sattama, saya�sadd� tatiy� cha��h� ca, namosadd�pa�ham� dutiy� ca, p�ra�sadd� sattam�, div�sadd� pa�ham� dutiy� sattam� ca, he��h�sadd�sattam�, ucca�sadd�sabb�pi, pasadd� ca casadad� ca pa�ham�, hesadd� �lapane pa�ham�, tath���eh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� sabbepi saddantarena saha payujjante-nip�t� tu keci visumapi-yath�-pah�ro paharati-s� ca so ca bh�sati v� karo ti v� sotthi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kali�ga� dviliga� tili�ga� v�pyali�g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heti n�ma� n�ma� namatyattha�'ti kitt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m�na� sam�so yuttatt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o-ti bhinatth�na� pad�mekatthat�...Yuttattho'ti a��ama��asambandh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tyadhik�tabba� v�ky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ent� ca so v�ro c�ti v�k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ade tuly�dhikara�e kammadh�r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nnappavatti nimitt� sadd� ekasmi� vatthu ti pavatt� tuly�dhikara�a...V�sesanavisessabhut� sam�dhikara�a dvepad� yad� samasyante tad� sosam�so kammadh�rayo n�ma...Idha sam�sasutt�ni sa���dv�rena sam�savidh�yak�...Agahita visesan� buddhi visessamhi na uppajjat� ti visesa� pubba� hoti...Sam�seve tuly�dhikara�attassa vuttatt� tappak�sattha� payutt� sam�sato atiritt� ca so iccete "vutta��h�namappayogo" 'ti ��y� nappayujjante; eva m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bhattiyo lop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yuttatth�� sam�s�na� pubbattarapad�� vibhatt� lupyate cak�rena kvac� - tato mahanta v�ra iti va r�pappa sa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 cassa sar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�su lutt�su sartassa pubbabhutassa parabh�tassa ca assa sam�sapadassa pakati hot�tiha lutt�k�r� pun�niyante...Tato mahanta v�ra iti �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ata� mah� tuly�dhikara�e pade" 'ti mahantassa m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sam�sakitak� n�ma�'v�ta vetun�di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�dayo n�ma� iva da��habb� taveppabhuti paccaye vajjetv�...Tato vatticch�yasy�di; mah�v�ro mah�v�r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h�rayodvando ca tappuriso ca l�bh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parapade li�ga� bahubbihi pada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� ca s� pa�i c�ti, rattapa��; maht� ca s� saddh� c�ti, mah�sa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"kammadh�rayasa��e ce" 'ti pubba pade pume'va kate � � ppaccay�na� niv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a� ca ta� uppala� c�ti, niluppala�; satthiva satthi, satthi ca s� s�m� c�ti, satthas�m�, n�r�...Mukhameva cando, mukhacan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tavisess�nana� yathecchatt� kvaci visesana� par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bhuto icc�di...Icch� ca yath�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dd� si tassa lopo-na suro, asuro-ettha kammadh�raye kate "ubhe tappuris�" 'ti tappuris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annassa tappurise" 'ti nassa a; na asso, anasso-ettha "sare ani" 'ti nassa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m�na� sam�so" 'ti sutte dvidh� kate ayuttatth�nampi jhaci sam�so...Napuna geyy�, apunageyy�, g�thety�di ettha geyyenana sambanendh� nasaddo ayuttatthen�pi pune yogavibh�gabal� samas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lok� sam�ha��, tiloka�-ettha "sa�khy� pubbe digu" 'ti kamamadh�rayassa digusa��� "digussekatta�" 'ti ekatta� nanapu�sakatt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puris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ayo parapad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�dayo papadehi n�mehi yad� samasyante tad� so sam�so tappurino n�ma; g�ma� gato, g�magato...Passa v�si��ha g�ma� gato tisso s�vatthintyatr�yuttatthat�yana sam�so-tath���atra �eyya�, ra��� hato, r�ja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antehi hiyyo adhikatthavacane...Tabba an�ya �yariccappaccay� kicc�, thutinindatthamajjh�ropitattha� vacana� adhikattha vacana�, sonaleyyo, kupo icc�di-sonehi yath� liyhate tath� pu��a�att� thuti tehi ucaci��hatt� nind� ca; dadhin� upasitta� bhojana�, dadhibhojana�; sam�sapadeve upasattakriy�ya kathanan� natthetth�yanuttatthat�, upasittasadd�ppayogo pubb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tu-asin� kalaho, asikalaho; buddhassa deyya�, buddhadeyya�; parassapada�-ettha vibhatyalopo; eva� attano padamicc�di; corasm� bhaya�, corabhaya�; eva� bandhanamuttocc�di; ra�o putto, r�j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sa ka�h� dant�, iccatra dant�pekkh� cha��hiti ka�hena sambandh�bh�v� na sam�so, yad� tu ka�h� cate dant� ceti kammadh�rayo tad� cha��h� ka�hadant�pekkh�ti br�hma�akhadant�ti sam�so hoteva...Ra��o m�gadhassa dhanantyatra ra��oti cha��hi dhamapekkh�te na m�gadha�, r�j� eva m�gadhasadde vuccateti bhed�bh�v� sambandh�bh�voti tuly�dhikara�ena m�gadhena saha r�j� na samasyate...Dvi��ho hi sambandhe...Ra��o asso puriso cetyatra ra��o asso ra��o pirisoti ca pacceka� sambandhato s�pekkhat� atthiti na sam�so-asso ca puriso c�ti dvande k�te tu r�jassapuris�ti hoteva-a���tapekkhatt�...Ra��o guru putto iccatra r�j�pekkhitopi guruno puttena saha sam�so-gamakant�-gamakattampi sam�sassa nibandhanana�-tattha guru no puttoti viggaho-evam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sa���, r�pasa���-kvaci nind�ya�...Kupe ma��ko viya, kupama��ko; eva� garak�ko icc�di-atropam�ya nind� gamyate...Antev�sikoty�do vibhatyalo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su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thamant�nama��esa� pad�na� atthesu dve v� bah�ni v� n�m�ni yad� samasyanto tad� so sam�so bahubbih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� sama�a ya� so, �gatasama-vihoro; jinani indriy�ni yena so, jitindriyo-bhagav�; �hito aggi yena so, �hitaggi; agy�hito v�ty�do yatheccha� visesanasasa parat�...Kara�e tu-chinno rukkho yena so, chinnarukkho-pharasu; dinno su�ko yassa so, dinnasu�ko-r�j�; niggat� jan� yasm� so, niggatajano-g�mo; dasabal�ni yassa so, dasabalo-bhagav�; natthi samo yassa so, 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"attannass�" 'ti yogavibh�gena nass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t� jivh� yassa so, pah�tajivho; mahant� pa��� yassa so, mah�pa��o; dv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hiya� bh�sitapumitth� pum�'va ce" 'ti pumbh�v�tides� pubbuttarapadesu � � ppaccay� nama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ci sam�sanantagat�namak�raranto" 'ti antassa atta�...K�raggaha�ena � icaitthiyamiva��ant� tvanteh� ca kappaccayopi-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� akkh� yassa so, vis�lakkho; paccakkhadhamm�, silopo; sobhano gandho yassa so, sugandhi; bahukantiko; bahunadiko-samuddo; ettha yad�din� rasso; bahukantuko; matt� bahavo m�ta�g� yasmi� ta�, mattabahum�ta�ga�-vana�; tuly�dhik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sa viya va��o yassa so, suva��ava��o;vajira� p��imhi yassa so, vajirap��i, urasilom�ni yassa so, urasilomo, ettha vibhaty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s�ti bahuttaggaha�ena kvavi pa�hamant�nampi. Saha hetunan� yo vattate so, sahetuko; yad�din� sahassa so; satta v� a��ha v� ye te, satta��ha-m�s�; ettha��apadattho v�saddassattho...Dakkhi�ass� ca pubbass� ca dis�ya ya� antar�la� s�, dakkhi�apubb�-dis�; bhinn�dhikara�e...Appa�hamant�nanti ki�, desito buddhena yo 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� samuccayo dv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ccayoti pi�kara�a�-ekavibhattik�na� n�m�na� yo samuccayo so dvando n�ma... Ida� satta� bahuvacanavisaya�. Cando ca suriyo ca, candasuriy�-ti��hant�ty�dikriy�sambandhas�ma��ato atthetth�pekatthat�-eva� naran�riyo; akkhara pa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vande p��ituriyayogga sena�gabuddajantukavividhaviruddhavisabh� gatth�d�n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dhen�k�rena viruddh� vividhaviruddh�-sabh�g� sadis�-vividh� ca te sabh�g� ceti, visabh�g�-yath� digusam�se tath� dvande p��ya�gatth�dina� ekatta� napu�sakatta� ca hoti-cakkhusota�; g�tav�dita�; yugana�gala�; hatthassa�; asicamma�; �a�samakasa�; k�ko l�ka�; n�mar�pa�; n�ma� namanalakkha�a� r�pa� ruppa�alakkha�a�-evatai dhamm� lakkha�ato vividh� paramatthato sabh�g� ca. �disadden���atv�pi...Yath�-bhinnali�g�na�...Itthipuma�; yad� din� rasso-d�sid�sa�; pattac�vara�; ga�g�so�a�...Sa�khy�parim�na�...Tikacatukka�...Sipp�na�...Ve- narathak�ra�...Luddak�na�.. S�kuntikam�gavika�...App��ij�t�na�...�rasatthi...Ekajajh�yanaba- r�hma�ata�...Ka��hakal�p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 rukkhati�apudhanadha��ajanapad�d�n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nde rukkh�d�na� ekatta� napu�sakatta�ca v� hoti...Dhavakhadira�, dhavakhadir�; mu�jababbaj�, mu�jababb�j�; aje�aka�, aje�ak�; hira��asuva��a�, hira��asuva��ni; s�liyava�, s�liyav�; k�si kosala�, k�sikosal�...�disaddena a��esupi v�-yath�-nicca�irodhitamaddabb�na�...Kusal�kusala�, kusal�kusal�ni...Saku�ina�...Bakabal�ka�, bakabal�k�...Bya�jan�na�...Dadhigata�, dadhigat�ni...Dis�na�...Pubb�para�, pubb�par�;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sadd� smi� tassa lopo-adhisaddena tuly�dhikara�att� itthisadd�pi smi�-niccasam�satt� �dh�rabhut�yayamitthiyanti padantarena viggaho-adhiitthiyananti 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nanip�tapubbako abyay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�dipubbako saddo vibhatyatth�disu sam�so hoti so abyayibh�vasa��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napu�sakali�go" 'ti abyay�bh�vo pu�sakali�go yad�dan� ekavacane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ro rasso napu�sake" 'ti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� 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�rant� abyayibh�v� par� sabb� vibhatt� lujj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tthi-vibhatti namattho �dh�r�di-idh�dhisaddo �dh�re cattate-adhitthiicceta� pada� itthiyamiccetamattha� vadati...Sam�pa� nagarassa, upanag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vibhattinamak�rantabyay�bh�v�" 'ti vibhatt�na� kvaci 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i�, upanagare; abh�vo makkhik�na�, nimmakkhika�rasso; anupubbother�na�, anuthera�; anatikkamma satti�, yath� satti; ye ye bu��h�, yath� bu��ha�-v�cch�ya�; yattako paricchedo j�vassa, y�vaj�va�-avadh�ra�e; � pabbat� khetta�, �pabbata�, khetta�-mariy�d�ya�-vajjam�n� s�m� mariy�d�-pabbata� vin�tyattho; �jalant� s�ta�, �jalanta�, s�ta�-abhividhimhi-gayham�n� sim� abhividhi-jalantena sahetyattho-�saddayoge dh�tun�m�din� ap�d�navidh�ve v�kyampi saddha�-tath�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mo v�ro, pav�ro icc�do pana-pubbapadatthappadh�natt�bh�v�byay�bh�v�bh�vo kammadh�rayo eva-eva� visi��ho dhammo, abhidhammo-kucchita� anta�, kad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"kada� kuss�" 'ti sarekussa kad�deso. Appaka� lava�a�, k�lav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"k�ppatthesu c�" 'ti kussa k�-bahuvacanen���atr�pi kvaci-kucchito puriso, k�puriso; kupuriso v�; evamasur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�hasama��apadatthappadh�n�byay�bh�vasam�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katapapuris� dve dvando ca bahubb�hi ca �ey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p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hant� sadd� tass�paccamiccasmi atthe �e v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�kyattha�-�enev�paccatthassa vuttatt� apaccasadd�ppayogo-tesa� vibhaty�do tesa� gaha�ena vibhattilopo-tathottar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a� �o lopa�" 'ti paccay�na��assa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uddh�disarassa v�sa�yogantassa sa�e ce" 'ti sa�ak�re pare asa�yogantass�disarassa vuddhi -tass�paniy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va��na� c�yo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iva�uva�na� � e o vuddhiyo honti casaddena kvaci na-saralop�di-taddhitatt� n�mamiva kate s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�hidheyyali�gavibhattivacan� si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bh�vaj� hiyyo sakatthe �yo napu�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utthiya� nip�t� te dh�ditha�paccayant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��hass�pacca� poso, v�si��ho; itthi-v� sa��h�; napu�sakav�si��ha�; vikappavidh�nato taddhitena sam�sass�ccanta� b�dh�y� bh�v� vasi��h�paccantip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ehimate saddo niddissati pume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na v�p�ti saddasatthavid� vi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apacceti c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a�na vacch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ito gonnaga�ano �ayano �ano ca hoti; apacca� paputtappabhuti gotta�-kaccass�pacca�, kacc�yano; kacc�n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antant� na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eyyo kattik�d�hi" 'ti �eyyo; vinat�ya apacca�, venateyyo vinateyyo v�-napakkhe vuddhi...�eyyoti yogavibh�gena tassa diyatetyatthepi �eyyo-dakkhi�a diyate yassa so, dakkhi�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�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apacce �i v� hoti-puna v�saddena �iko ak�rant� ca khopi...Dakkhi; sakyaputtiko; maddhabbo; bh�tubbo-dvi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avopagv�d�h�" 'na �avo;manuno apacca� m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era vidhav�dito" 'ti �ero; s�ma�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na v� sa�sa��ha� tarati carati vahati �iko" 'ti �iko-v�k�rena nekatthe nekapacca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ena sa�sa��ho, s�tiko-odano; u�umpena tarat�ti, o�umpiko, u�umpiko v� -na pakkhe vuddhi; saka�e carat�ti, s�ka�iko; sasena vahat�ti, sisiko; na vuddhi...Itthili�gato eyyako �ako ca...Camp�ya� j�to, campeyyako; eva� b�r��aseyyako...�ato...Kusin�r�ya� vasat�ti, kosin�rako...Janapadato �ako ca...Magadhesu vasati tesa� issaro * v�, m�gadhako...Tajj�tiy� visi��hatthe �j�niyyo...Assaj�tiy� visi��ho, assaj�niyyo...�o-agganti j�nitabba�, agga��a�-c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Tassissa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�te tenakat�disanidh�naniyogasippabha�ajivikatth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adhite icc�disvatthesu �disaddena hat�disu ca �iko v� hoti...Abhidhammamadhiteti, �bhidhammiko abhidhammiko v�nana pakkhe vuddhi...Vacas� kata� kamma�, v�casika�; eva� m�nasika�ettha "sa sare v�gamo" 't�h�nuvattit�disaddena s�gamo...Sar�re sannidh�n� vedan�, s�r�rik�; dv�re niyutto, dov�r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"v�yunam�gamo �h�ne" 'ti vak�rato pubbe ok�r�gamo...Sippanti g�t�dikal�-v�� assa sippanti, ve�iko-atra v��eti v��vadana�...Gandho assa ha�anti, gandhiko; mage bhantv� j�vat�ti, m�gaviko-vak�r�gamo...J�lenana hato, j�liko;suttena baddho, suttiko; c�po assa �yudhoti, c�piko; v�to assa�b�dho, atthitiv�, v�tiko; buddhe pasanno, buddhiko, vatthena kita� bha�a�,vatthika�; kumbho assa parim��a�, tamarahati, tesa� rasiv� kumbhiko; akkhenana dibbat�ti, akkhiko; magadhesu vasati j�to'tiv�, m�gadhik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�g� tena ratta� tasseda ma��atth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ratta� 'ty�dyatthesu �o v� hoti...Kas�venaratta�, k�s�va�; eva� nila�, pitamicc�di-nana vuddhi; mahisassaida�, m�hisa�-si�ga�-eva� r�japorisa�-ettha ayuva��na� v�do puna vuddhiggaha�ena uttarapadassa vuddhi...Magadhehi agato, ta� j�to, tesa� issaro, te assa * naniv�soti v�, m�gadho; kattik�dihi yutto, kattiko, m�so; buddho assa devat�ni, buddho; vy�kara�a� avecca adhiteti, veyy�kara�e-ettha ma yuga m�din� yak�rato pubbe e �gamo yassa citta�...Sagarehi nibbatto s�gar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Tassissaro soassa" iti ca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d�namimi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disu iyo ca hoti casaddena kiyo ca...Pacch� j�to, pacchimo; manussaj�tiy� j�to, manussaj�tiyo. Ante niyutto, antimo antiyo; eva� andhakiyo; putto assa atthiti, puttimo puttiyo; eva� kapp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assa��h�nam�yo ce" 'ti �yo cak�rena hit�dyatthepi...Khandhanassa �h�na�, khandhaniya�; ca�ka manassa hita�, va�kama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lu tabbahule" 'ti �lu...Abhijjh� bahulo, abhijjh�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e taratamissikiy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ayatthe tar�dayo honti...Ayametesa� atisayena p�poti, p�pataro p�patamo p�pissiko p�piyo s�pi��h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uddhassa jo iyi��hesu" 'ti s�deseseyyo 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assatth�ti v� ce" 'ti v�...Medh� assa atthiti, med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tap�dito s�" 'ti s�; dvitta�...Tapa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�dito ika�" 'ti iko � ca...Daddhiko da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�dito vantu" 'ti vantu...Gu�av�; pa��av�-yad�din�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y�dihi mantu" 'ti mantu...Sat�m� bh�n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yussuk�rasmantumh�" 'ti ussa as...�y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dh�dito �a" iti �e...Sa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ppakativacane mayo" 'ti mayo...Suva��ena pakata�, sova��amaya�; suva��amaya� v�-pakkhe yad�din�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mo 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lope man�dinamantassa o hoti...Mano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ura�e'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vit�hi tiyo" 'ti 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ye dut�pi ce" 'ti dvit�na� dut�...Dvinna� p�ra�e, dutiyo eva�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ucchehi tha�h�" 'ti tha�h�...Catuttho;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ma��hupapadena��hu��hadiva��hadiya��h���h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utthadutiyantiy�na� a��hupapadena saha a��hu��hadiva��hadiya��h���hatiy� honti...A��hena catuttho, a��hu��ho; a��hena dutiyo, diva��ho diya��ho v�; a��hena tatiyo, a��h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khy�p�ra�e mo" 'ti mo; pa�camo, itthiya�-pa�catta� pura�, pa�cam�...Eko ca dasa v�ti dvande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ka��h�nam�k�r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e uttarapade dvi eka a��ha iccetesamantassa � hoti; ek�dasa-pa�c�va-eva� dv�dasa-yad�din� tissa te �d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dito dasa ra sa�khy�ne" ti dasasadde dassa ro; te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upapadassa lopo tuttarapa d�dicassa vucopi nav�" 'ti catusadde tussa lopo vassa cu ca; c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e so nicca� ce" 'ti jassa so �d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a dar�na�" 'ti dasasadde dassa �o; so�asa; a��h�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satidasesu b� dvissa tu" 'ti dvisasab�-b�visati-ek�dasanna� pura�e,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dito dasass�" 'ti itthiya� �; ek�das� ica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v�dito ko nekatthe ce" 'ti ko...Dve parim��ani asseti, dvika�; eva� tik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�hatthe ka�� ce" 'ti ka� ca �e va; manuss�na� sam�ho, m�nussako, m�nuss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hal�namiyuv� sare v�" 't�ha v�k�rena issa ay�dese-dvaya�;t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g�majanabandhusah�d�hi t�" 'ti t�; g�mat�; n�gara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at� bh�ve 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tthe �yattat� honti tusaddanattano ca-sakatth�di supi �yo sakatthe t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yasm� sadda���ani bh�vo so saddavu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tabhuta� n�ma�ca j�tidabba� kriy� g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h�-vandassa bh�vo, candatta�-iha n�mavas� candasaddo candaddabbe vattate-nimittassar�p�nugata� ca ���a�...Eva� manussattanti manussaj�tivas�; yad�din� �ssa rasse-da�ittanti daddhaddabbasambandh�; p�cakattanti pavanakriy� sambandh�; nilattanti nilagu�avas�...Eva� �y�disupi yath�yoga� �eyya�...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o ye lop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re ava��o lupyate vak�rena ik�r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vata� talanadak�r�na� bya�jan�ni cala�ajak�ratta�" 'ti yak�rayutt�na� t�dina� v�dayo k�raggagaha�ena sa ka pa ha m�dito parayak�rassa pubbena saha kvac� pubbar�pa�ca...Dvitta�-pa�icca� kosalla� s�ma��a� sohajja� porissa� nepakka� s�ruppa� osabbha��apa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 iccesa� � hoti rik�r�gamo ca �h�ne...Saralop� din� ilopo-isino bh�vo, �rissa�; eva� mudut�, arahat�ntassa yad�din� lopo...Puthujjanattana�; aki�canameva �ki�ca��a�; kuddhaniy� apacca�, ko�a��e-ettha vuddh�do v�k�rena sa�yogantass�pi vuddh�...Pad�ya hita�, pajja�; dhan�ya sa�vattanika�, kha��a�; satito sambhuta�, sacca�...Ilopo-dv�su na vuddhi; devo eva,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a visam�d�h�" ti bh�ve �e-vesama�; ujuno bh�vo, ajjava�-ettha ussa �tte par�k�rassa yad�din� 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a�y�dito ka�" iti ka�m�nu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bh�ge dh� ce" 'ti dh� vak�rena soppaccayo ca-ekena vibh�gena, ekadh�-nip�tatt� silopo...Padavibh�gena, pad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n�mehi pak�ravacane tu th�" 'ti th�-tuk�rena thatt� ca-sabbo pak�ro sabbena pak�rena v�, sabbath�; eva� a��at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mimehi tha�" 'ti tha�-k�dese-katha�; i �dese-ittha�; thanti yogavibh�gena tha�-bah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lina� malina� karot�ty�dyatthe-abhutatabbh�ve gamyam�ne karabhuyoge sati n�mato yad�din� �ppaccayo...Malin� karoti-seta�; abhasmano bhasmano kara�anti, bhasm�kara�a� ka�hassa; amalino malino bhavat�ti, malini bhavati-seto; �ppaccayantopi nip�to; abhutatabbh�veti ki�, gha�a� karoti gha�o bhavati+ karabhuyogeti ki�, amalino malino j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th�vato 'vatth�y�bhutassa���ya v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�vatth�ya bhavana� abhutatabbh�va� vi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�ke, pa�ca iti 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ayo dh�t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 icc�dayo sadd� dh�tav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�tussanto lopo'neka sarasse" 'ti kvaci dh�tvantasasa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�tuli�gehi par�ppaccay�" 'ti dh�tumh�nekappaccasappasa�ge vatticc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ttam�n� ti ananti si tha mi ma te ante se vhe e mhe" iti ty�dina� vatatam�n�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le" 'ti a��havibhattividh�ne sabbatth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o'titavattam�n�n�gatakriyalak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o mato k�lo �raddh�ti��hite kr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sant�navicchede k�lo'titoti gamy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o an�ram�e kriy�ya tu pat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bbabhuta�katt�dik�rakagg�mas�d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ttha� kattukamma�ha� kriy�micchanti tabb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 paccupp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ek�le vantam�navibhatti hoti-tass�paniy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pabb�nivibhatt�na� cha parassa pad�n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ibhatt�na� y�ni y�ni pubb�ni cha pad�n� t�ni t�ni parassapad�n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tari parassapada�" 'ti parassapada�tass�paniy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ve pa�hamamajjhimuttamapur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ibhatt�su parassapad�namattanopad�na� ca dvedve pad�ni pa�hamamajjhimauttamapuris� n�ma...Yath�-ti anti iti pa�hamo puriso; si tha iti majjhimo; mi ma iti uttamo... Attano padesupi-te ante iti pa�hamo; se vhe iti majjhimo; emhe iti uttamo; tathup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ahi payujjam�nepituly�dhikara�e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abhute n�mamhi payujjam�nepi appayujjam�nepi pa�hamo puriso hoti-tass�paniyame-ekamhi vattabbeekavacana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tar�" 'ti vikara�avidh�ne sabbatth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i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icc�dihi dh�tuhi kattari vattam�n�pa�cam�h�yattanisvappaccayo hoti-eva� y�divikar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parabh�ga��h�n� bhinn� dh�tuvibhat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ss�ya paccay� hotti ye te vikara�a si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dana� pacati, bahumpi vattabbe bahuvacana� anti-saralop�di-te pac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yujjam�nepi tuly�dhikara�e" 'ti v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majjh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e tumhe payujjam�nepi appayujjam�nepi majjhimo puriso hoti...Tva� pacasi, tumhe pac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e 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e amhe payujjam�nepi appayujjam�nepi uttamo puris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 d�gha� himi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y�disvak�rassa d�gho hoti-aha� pac�mi, maya� pac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nyattanopa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ibhatt�na� y�ni y�ni par�ni cha pad�ni t�ni t�ni attanopad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tari ce" 'ti attano pad�ni-sesa� pubbeva...So pacate, te pacante, tva� pacase, tumhe pacavhe, aha� pace, maya� pac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bh�ve ca kamm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ammani ca attanopad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vakammesu yo" 'ti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vaggayak�ravak�ratta� sadh�tv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yappaccayassa dh�tvantena saha yath�sambhava� cavaggayav� honti...Idha dh�tvantasasa cavagg�ditt� t�dise kate c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parassapad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kvaci parassapadatta� yanti...Tena tay� may� v�, so odano paccati, paccate v�, te paccante, paccase, paccavhe, pacce, pacc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-bhu satt�ya�-idha bh�vo k�rak�misso suddho dh�tvattho- tassekatt� ekavacanameva-ta� ca pa�hamapurise ev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tay� may� v� bhuyate-tassa tava mama v� sampati bhavana� 'ty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ppaccay� sabbe bhaveyyu� s�dhanatt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� kamma� ca bh�vo ca s�dhan�n�dha vuc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makamh� dh�tumh� kattukammesu hont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ve kammarahitamh� kattubh�vesu n�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vacanicch�ya� na virujjhati sakamm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'pi ta�yath� gehe devadatte pa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mpi vattumicch� na kv�pyasantampi s� 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nudar� ka��� samuddo kuddhik�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vas� kovi akammo'pi sakam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ibhuyate r�go t�pasena mahiddh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v�cini dh�tumhi yasmi� kamma� gaves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ko'ti so �eyyo tabbiruddho akam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, so pavat�ti vutte p�kakriy�ya sambandhiyam�na� ki tananti odan�dika� kamma� gavessate-so bhavat�ti vutte tu bhavanakriy�ya sambandhiyam�na� ki� tanti na ki�cipi kamma� gavessate-t� disasaddasattissabh�v�bh�v�-tath�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cami tu antu hi tha mi ma ta� anta� ssu vho e �m�se" 'ti tv�d�na� pa�cam�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y�si��he 'nuttak�le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yatthe ca �si��hatthe ca gamyam�ne paccuppane k�la bhedaman�masitv� v� pa�cam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oga� ja��� ��atti� �si��ha� i��hapatt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tak�lo s�m�pe vutto k�lo'dha icc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tto v� gahetabbo paccuppann�dibhed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o-pacatu, pac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 lopa� v�" 'ti hissa lopo v�...Paca pac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e d�gho...Pacatha, pac�mi, pac�ma; att�nopade-pacata�, pacananta�, pacassu, pacavho, pace, pac�mase; kammasi paccata� icc�di...Kattusama� yo'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-bhuyata�-ito para� kammabh�vesu nay�nus�rena 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am� eyya eyyu� eyy�si eyy�tha eyy�mi eyy�ma etha era� etho eyy�vho eyya� eyy�mhe" 'ti eyy� d�na� sattam�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atiparikappatthesu 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atyatthe parikappatthe ca auttak�le sattam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kattumicch�tama��o yadanuma��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umat� parikappo kattabb�nicchayo 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�din� eyyassa e �deso v�-pace paceyya, paceyyu�, paceyy�si, paceyy�tha, paceyy�mi, paceyy�ma...Attanopadepavetha, pacera�, pacetho, paceyyavho, paceyya�, paceyy�mhe...Pa�cam�sattam�ty�ya� pubb�cariy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okkh� a u e ttha a mha ttha re ttho vho i mhe" 'ti aity� dina� parokkh�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parokkh�t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mindriya� tannissita� paccakkha� na paccakkha� apaccakkha� tasmi� apaccakkhe at�te k�le parokkh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c�diva��namekassasar� na� dvebh�vo" 'ti sassarassa �dissa dvitta�-papaca, papacu, pa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�gamo asabbadh�tuk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jan�do asabbadh�tukamhi i�gamo-h�yattan� pa�cam� sattami vattam�n� sabbadh�tuka� tada��e asabbadh�tuka�...Papacittha, papaca, papacimha...Attanopade...Papavittha, papacire, papacittho, papacivho, papaci, papaci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�yattan� � � o ttha amh� ttha tthu� se vha� i� mhase" 'ti � �d�na� h�yatt�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at�t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oppabhuti paccakkhe h�yat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oppabhuti paccakkhe v� apaccakkhe v� at�te k�le h�yatta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�r�gamo h�yattanajjata nik�l�tipatt�s�" 'ti dh�tuto pubbe kvaci ak�r�gamo... Apac�, apacu, apaco, apacattha, apaca, apacamh�...Attanopade-apacattha, apacatthu�, apacase, apacavha�, apaci�, apac�m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jjatan� � u� o ttha i� mh� � � se vha� a mhe" iti � �d�� ajja tan�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e'jja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ppabhuti sam�pe at�te k�le ajjatan� hoti-apac�...Yad�din� rasse-apaci, ak�r�gam�bh�ve-p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u� 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h�t�hi u�vibhattissa i�sv�deso hoti...Apaci�su, apacu�, apaco, ik�r�gamoapavittha, apaci�, apacimh�...Attanopa-aepav�-apacu-apacise, apacivha�, apaca, apaci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imo 't�tarattiy� y�mo addhamamuss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 siy�tyjatano veyy�kara�a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vissanti ssati sasanti ssasi ssatha ss�mi ss�ma ssate ssante ssase ssavhe ssa� ss�mhe" 'ti ssa ty�d�na� bhavissanti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bhaviss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k�le gamyam�ne bhavissantivibhatti hoti...I k�r�gamo-pacissati, pacissanti, pacissasi, pacissatha, paciss�mi, paciss�ma-attanopade-pacissate, pacissante, pacissase, pacissavhe, pacissa�, paciss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l�tipatti ss� ssa�su sse ssatha ssa� ssamh� ssatha ssi�su ssase ssavhe ssa� ss�mhase" 'ti ss�d�na� k�l� tipatti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tipanne't�te k�l�ti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tipannamatte at�te k�le k�l�tip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ddhasantidh�n� v� hetuvekallato'p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�y�bhavana� yanta� kriy�tipannamicc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ik�r�gamo-sace tabbiruddha� na bhaveyya tadupakara�a� v�labhetha apaciss� apacissa�su, apacisse, apacissatha, apacissa�, apacissamh�...Attanopade...Apacissatha, apacissi�su, apacissase, apacissavhe, apacissa�, apaciss�m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anta� payojayat�t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�e�ay�pe�pay� k�rit�ni hetva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 gamyam�ne dh�tuhi �e�dayo honti tesa� k�ritasa��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rit�na� �o lopa�" 'ti �a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a�yogantassa vuddhik�rite" 'ti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yehi vibh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tthe niddi��hehi kh�dik�ritantehi paccayehi vibhattiyo honti ty�dayo-p�cetiparalope-p�cent�ty�di...A��havibhatt�su 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mak�pi hetvatthappaccayant� sakamm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 bhikkhu bh�veti magga� r�g�did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 v�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i �v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to niggahitapubb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�hi kattari appaccayo hoti dh�tvant� pubbe bindv�gamo ca...Rundhati, rundhant�ty�di-a��havibhatt�su hetvatthe ca �eyya�...Tath�pari-rudh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 k�d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v�dito yo" 'ti kattari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ty�di-pubbarupanetv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tar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bh�vakammesu yappaccayass�deso hoti tath� kattari p�ti yak�rassa pubbar�po vo-dv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dhassa ce" 'tyatra cak�re ba�caya�-dibbati, dibbant�ty�di...Div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s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vodito �u�u� ce" 'ti kattari �uv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esu ce" 't�ha cak�rena �ussa vuddhi-su�oti-ulopo-su�ant�ty�di...Sv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dabbavim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y�dito n�" 'ti kattari n�-yad�din� �ssa rasse-ki�ti, ki�ant�ty�di-ki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up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h�dito ppa�h�" 'ti kattari ppa�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hassa ghe ppe" 'ti ghe �dese-ghep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lopo �h�mh�" 'ti dh�tvantassa hassa lopo-ga�h�ti ga�hant�ty�di...Gah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k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o oy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iccevam�d�hi dh�tuhi kattarioyir� honti...Karoti, yad� din� dh�turassa lopo; kayi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amok�ro ce" 'ti ossa u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rassak�ro ce" 'ti dh�tvak�rassa u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opo-ussa vo-dvitte-badvaya�-kubbanti, karonti v�. Attanopade-kurute, kubbante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-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va��gamo v�" 'ti i��mo v�yassa dvitte-kariyyate, kariyyante-pakkhe ralopo-kay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k�sattamajjatan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imhi pare karassa k�s�deso v� hoti-yad�din� �ssa rasse...Ak�si, akari, ak�su�, akaru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 bhavissantimhi ssa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ssa sappaccayassa k�ho" 'ti karassa k�ho ssassa lopo ca v�-k�hati, karissat�ty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 they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�n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to �e�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�hi �e�ay� vikara� honti tesa� k�ritasa��� ca-�a lopo vuddhi-coret�ty�di...Cur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ntumicchat�ty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 p�lanabhyavahara�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chas� 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ghasaharasup�d�hi tumicchatth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�d�hi tumantasahitesu icchatthesu kha cha s�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cc�diva��namekassar� na� dvebh�vo" 'ti sassarassa �dissa dv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bo'bbh�so" 'ti dvitte pubbassa abbh�s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tiyacatutth�� pa�hamattiy�" 'ti abbh�sassa catutthassa bhassa tatiyo 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 khe ce" 'ti dh�tvantassa ko-b� bhukkhasaddato. "Dh�tuppaccayehi vibhattiyo" 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tt� ty�di...Bubhukk�ti, bubhukkhant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hasa adane-che-dvitt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vaggassacavaggo" 'ti abbh�sassa ghassa jho-dutiy�din� jhassa tatiyo 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tassiva��k�ro v�" 'ti abbh�santass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a�janantassa co chappacca yesu c�" 'ti dh�nvantassa vo-jigh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 har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rassa gi� se" 'ti g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ssa jo" 'ti cho-ji gi�sati-tumicchatthesviti ki�, bhu�janamicchati-a��havibhattisu hetvatthe ca �eyya�...Tathup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miva att�nam�carati karot�t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n�mato kattupam�n�d� c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iyatenentyepam�na�-kattussa upam�namh� dutiyant� n�mamh� �c�ratthe �yo hoti-tesa�gaha�ena vibhattilopo-saralop�di-pabbat�yasadd� pubbeva ty�di-tath�pari-pabbat�yati yo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miv�carat�t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pam�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amh� dutiyant� n�mamh� �c�ratthe �yo hoti...Putt�yati sissa� g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tano pattamicchat�t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�tticch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� dutiyant� attano icchatthe �y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yati bhi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�n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�pe n�masm� �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�po n�mato �ayo hoti k�ritasa��� ca...Visuddh� hot�ti visudhayati, r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 karot�ti da�hayati vinaya� 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n� atikkamat�ti, atihatthayat�ty�di-atipu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tik�la� tipurisa� kriy�v�c� tik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i�ga� dvivacana� tad�by�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o tkol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didutiyayuattappaccay� k�lattaye da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eha��e �adayo yuppabhutayo ca kitsa���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sa��� kattari a�habb�-yath�tanti kvaci kamm�disupi; pu��a� ak�ya karoti karissati v�t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kamm�dimhi 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�do sati dh�tuto �e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rita� viya �nubandho" 'ti k�riteva kate �alopo vuddhi-tesa�gaha�ena vibhatti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k�hidheyyali�g� iyuva�� var�di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o �e dutiyo ippaccayo pume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�kattari bh�vasmi� kicc� to ca napu�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�dikkhattumant� tu ali�g� c�vibhat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iva kate sy�di-pu��ak�ro-pum�, �mhi-pu��ak�ri-itthi, pu��ak�ra�-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ta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mhi a it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�vutv�v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�do an�do v� sabbadh�tuhi ak�ro �vutuac� ca * honti, citta�; ta� karot�ti, takkaro; sa���ya� vibhatyalopo-d�p�karocc�di...N� p�punane-vipubbo upasagg� dh�tuto pubbabh�g� eva da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yogantassa vuddh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esu ce" 'ti asa�yogantassa v� tussiva��uva��na�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 ay�" 'ti sare essa ayo...Vineti sikkhaya t�ti, vinayo; dh�tunamanekatthatt� eva n�tyasmi� dh�tumhi sattameva sikkhattha� v�saddo jo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eva h� n�l�diva��a� d�p�day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mi� sattamevattha� upasagg� pak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ava sare" 'ti ossa avo...Bhavo; cara cara�e-sa�v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sar� daracar� gamuyamu sana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mad� ra�agah� jap�dayo var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h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�nam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Ca v�" pott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ubandhe pare �k�rantadh�tunamantassa �yo hoti...A��hitidhamm� anuban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ak� yu�v�na�" 'ti yu�v�na� anak�; d� d�ne-antad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 �y�v�* k�rite" 'ti eona� �ya�v�...N�yako,s�v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rassa ca tatta� tusmi�" 'ti tumhi dh�tvantassa to...Katt�...Satth�va, disa pekkha�e-yad�din� issa atta�-bhayadas�v�-daddh�va...Ruja bha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arujapad�dito �a" iti 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g� caj�na�" 'ti bh�ve �e...Pacana� p�ko; iha ca kamm�vacanicch�ya� bh�vepi �appaccayo-kitak�bhihito bh�vo dabbamiveti ��y� bahuvaca� ca hoti...P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sappa ga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i ce" 'ti k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�nvantassa lopo kvimh�" 'ti kvimhi dh�tvantassa lop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ilopo ce" 'ti kvissa lopo...Sabbago; abhib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 ga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l�disu �tv�v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hi tassil�dyatthesu �ayadayo honti...Brahma�s�le na carati, ta� dhammo, tasmi� s�dhu v�, brahmac�r�ty�di-s�la� s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cc�yan�disu "�c�y�"ti p��ho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, dhammo �c�ro, s�dhu kus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usa s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dakudhacalama�attharuc�d�hi y�" 'ti yu...Sosati s�len�ti, sosano; eva� va��ha va��hane-va��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digamimh� 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d�hi parasm� gamidh�tuno tassil�disu 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hi ranto r�di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ubandhe pare sabbo kh�tvanto tena rena saha no hoti lupyatityattho...P�ra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 y�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�dito ce" 'tir�-yad�din� kvaci rasso...Bhikkhu; eva� �� avabodhane-vi��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vammesu tabb�n�y�" 'ti tabbo ani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k�r�gamo asabbadh�tukamh�" 'ti i�gamo-taddhit�do cak�rena kiccant� n�ma� 'ca...Bhavana� bhavitabba�, bhav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ssa karassa ca tattan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tunatabbe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�disu karantassa to v� hoti...Kar�yat�ti, kattabbo kara�yo; ettha "rah�ditono�a" iti nassa 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sadisato tassa ri��ho ce" 't�ha cak�rena tassa ra�ho...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yo ce" 'ti bh�vakammesu �yo-casaddaggaha�ena teyyappaccayo ca* -i �gamo...Kara�a� kattabba� v�, k�riya�; �at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madagamayujagarah�k�r�d�hi jja mmaggayheyy� g�r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�d�hi �karantehi ca parassa �yassa jj�dayo dh�tvattena saha honti garahassa ca g�ro v�...Vada vacane-vajja�; garaha nind�ya�-g�rayha�; p� p�ne-p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ramh� ricco" 'ti ricco-r�dilo po...K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d�d�hi y�" 'ti bh�vakammesu 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�a�, ���a-dv�su nassa 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tukara�appadesesu ce" 'ti yu cak�rena sampad�n�p�d�nesupi-padesoty�dh�ro...Ra ja� harat�ti, rajobhara�ana�, toya�- "etesamolo pe 'ti o...Yena paharanti ta�, pahara�a�; �sa upavesane-yasmi� �santi na�, �sana�, yassa samm� padiyane ta� sampad� na�; yasm� apadad�ti apeti ta�, ap�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��ya� dadh�to i" iti i-d� d�ne-�pubbe-adiyat�ti, �di; dh� dh�ra�e-udaka� dadh�t�ti, udadhi; yad�din� k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hiyamatiyavo v�" 'ti itthiya� ak�ro ti pu va v�...Jara vayobh�tihi-jirat�ti, jar�-puna �; mana 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akhanahanaram�d�namanto" 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Tayyappaccayo ca" 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imhi ca dh�tvantalopo...Mati; citi cint�ya�-cetayat�ti, ce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sadussuhi k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hi parehi dh�tuhi kho hoti-yad�din� khalopo...�sa� kariyat�ti, �sakkara�, eva� dukkara�, suk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�d�hi tham�" 'ti t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 upasame-yad�din� ussaa na dh�tvantalopo...Samet�ti, samatho, bh� bhaye-sasm� bh�yanti so, bh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miva na� passit�tyatthe-imasaddupapad� dusa pekkha�e iccasm� kvimhi dh�tvantassa lope samp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atamakies�namantassaro d�gha� kvaci dusassa gu�a� dora� sakk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t�na� ima amhaki�etasam�na iccetesa� i ma k� e sa icc�des� honti tesamantassaro d�gha� kvac� dusassuk�rassa gu�e ik�ro dassa ro dh�tvantassa so kkho � ca...�diso-eva� y�diso t�diso m�diso k�diso ediso s�diso...D�gh�bh�ve-sadiso; eva� r�dese-�riso icc�di; kkh�de-�dikkho icc�di; �k�r�desekate na r�deso sassatu d�gho nicca�-�di icc�di...Iha eona� vuddh�ti gahitatt� gu�eti ik�r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�te tatavantut�v�" 'ti at�te to tavattu t�v� ca-rasso...Ahos�ti, * huto hutav� hut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�d�namanto no dv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do pare bhuj�dyanto lupyate parassa tak�rassa citta� ca...Abhu�jiti bhutto bhuttav� bhutt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 jan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bh�v�ti" r�pasidd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nam� ti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imhi ca j�n�dyantassa � hoti; j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a jan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tehi ho hassa �ov� adahana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ahavajjitehi hak�rantehi parassa tassa ho hoti dh�tvantassa hassa �o ca...�ru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vakammesu ta" iti t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sad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ttha ge g�" 'ti gessa g�...G�yana�, g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k�ro ce" 'ti te timhi ca dh�tvantalo po, akar�ti, kata�; drapubbo-"do dhassa ce" 't�ha cak�rena tassa �o-duk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habhahehi dha�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bhehi tassa dho hoti �hahehi tassa �h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atutth�namant�na� do 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 pare dh�tvant�na� hak�ravaggacatutth�na� d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�hak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 pare bhacatutth�na� �o hoti...Badha bandhane-baddho; labha l�bhe-laddha�; va��ha va��hane-vu��ho-ettha yad�din� u...Daha bhasm�kara�e-da��ha�; dusa appi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isantapucchabha�jaha�s�d�hi ��ho" 'ti �dibya�janena saha tassa ��ho-du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a vid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d�dito inn�nna�n� v�" ti tassa inn�dayo dh�tvantalopo ca-bhi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gam�ditthe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le budhagam�d�hi tadatthe gamyam�ne kattari to hoti...Budha bodhane-abujjhi bujjhati bujjhissat�ti v�,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 t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�d�hi�e��" 'ti tassa i�e� dh�tvantalopo ca...T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m�n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e dh�tuto kattukammabh�vesu m�no hot� kattari anto ca...Saha kh�m�ya�-saham�no-"havipariyaye lo v�" 'ti ye havipariyayo-tena sayham�no; bhuyam�na�; gacc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issanto ccho v� sabb�su c�" 'ti massa c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kammani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 ssantum�n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oti aparisamatto-bhavissati k�lekammanyupapade sesatthe ssa��dayo honti...Kamma� karissat�ti, kamma� karissa� karonto kurum�no kar��o v� vajati-pubbar�pe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ehi 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av�v�hi saddehi sakatthe k�ro hoti...Aeva, ak�ro; eva� kak�ro rak�r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to sakatthe yad�din� i ca ti ca paccay� k�tabb�...Gamu iccaya� dh�tu eva gami, eva� karoti-"tan�dito 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tthesu sam�nakattukesu tavetu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attukesu icchatthesu gamyam�nesu dh�tuhi kattari tavetu�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vetun�disu k�" 'ti karassa k�...K�tave icchati k�tu� v�-yo karoti so eva icchat�tveka kattukat�; s�s�do cak�rena tumpaccayassa ra��hum�dese-da��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ahasakk�disu ce" 'ti arah�dyatthesu tu�-ninda garah�ya�-ninditumar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lekattuk�na� tunatv�natv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kattuk�na� dh�tuna� majjhe pubbakriy�v�c�hi dh�t�hi tunatv�natv� v� honti-k�tu gacchati katv�na katv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v� p�tv� vajat�ty�do par�pekkh�ya pubbatta�-�h� gat�ni vutt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h�p�nami� ce" 'ti �h�ssa i p�ssa 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�rena bhinnakattukesupi vadanti-yath�-s�ha� disv� bhaya� uppajjat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"dis� sv�nasv�ntalopo ce" 'ti tun�dina� sv� dh�tvantalop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 visara�ad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dh�ntato yo kvac�" 'ti tun� disu y�gamo yavatam�din� sayak�rassa dassajo-dvitta�-i �gamo-sajj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kattari ce" 'ti sayak�rasassa dhassajho-bujj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ehi tun�d�na� yo" 'ti y�de so v�-kar�ya kattune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ucc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bar�pa�ce" 'ti ye pare pubbar�pa�-udd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'ti dutiyanent�papad� gahaiccasm�yad�din� �a� paccayo tasm� gahass�nuppayogo ca kattabbo-vibhattilopo-da�hag�ha�gh�ti, da�ha� gh�t�tyattho-evama��ampi 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sakissakkhat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ti v�ra�-ek�d�hi saki�saddassa atthe kkhattu� paccayo hoti...Ekasmi� v�re, ekakkhattu�; eva� dvikkhattu�, tikkhattumicc�di; vibhatyalope tu t� kkhattu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b�lappabodhattha� vutta� yebhuyyavu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o tattha sabbattha �eyyo vi���hi p�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ko v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k�rak�ni s�m� ca vutt�nuttattabhe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tha vuccare bhedo vibhatt�na� ca v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taddhit�khy�takitak� yattha j�y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ho kathito tehi avutto tadaparo b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e kamm�dis�mismi� li�gatthe pa�ham�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tte tu bhavanta��� dutiy�d�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 kiriya� nipph�det�ti, k�raka�-kiriy�nippattinimitttyattho...K�rakasaddo mukhyato k�tt�ra� amukhyato kamm�di�ca vadati-tath�hi sabbo saddavoh�ro mukhy�mukhyavasena dvidh� vattate-yath�-ga�g�ya� nah�na� ga�g�ya� sassanti ca-ga�g�saddena pubbe jalappav�ho vuccate pacchimena tu ta� sam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uttakamma� t�va-�gatasama�e vih�ro, s�tiko �h�ro, s�denana odano paccate, buddhena desito 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sm�sataddhit�khy�takitak�� kammani v�hitatt�tehi kamma� vuttanti vuccate-yath� odana� pavat�ty�do odasa�kh� ta� kamma� dutiy�ya vuttanti punantanan� vattabbass�tthavisesass�bh�v� na dutiy�, tath�tr�pi sam�s�d�hi eva vih�r�dina� kamm�na� kathitatt� na puna tappak�sik� dutiy� siy�...Vibhatti� vin� c�ttha� ddisitumasakku�eyyakk� avasi�hali�gatthamatt� pekkh�yampana vih�r�dito tabbisesanehi tattuly�dhikarahi �gatasama�ad�hi ca pa�ham� hoteva...Katha� odana� pavat� ty�do dutiy�yapi kamme vutte puna li�gatthamattamapekkhitv� pa�ham� na hot�ti ce, kammamatte n�ya p�ka�a� vutte sati satopi li�gatthassa tirobhutatt�...Odano paccate'tyatra ekatte tu tevibhattiy� puttepi t�ya ta� asukassecetya niyametv� s�ma��ena vuttanti odan�khye visese �hita� ekatta� niss�ya ekavacana� bhoteva-tath�hi, �khy�t� s�ma��amattha� vadti sy�dayo tu visesa�-yajjeva� visesasagata� kamma� ss�ya dutiy�pi ki� hot�tice, taggatampi kamma� saddasattisbh�vato tevibhattiy� eva gamyateti...Katham� gatasama�a� vih�ra� passeti ce, vih�rassa �gamanakammabhut�vatth� m�se vutt� dassanakammabhutamavatthantu jotayitu� dutiy� siy�...Eva� katt�disu s�mini ca yath�yoga� vuttattavibhattivacan�n� te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dh�nana� duh�d�na� y�d�nantu padh�n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ammesvakaisu vuttakamm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a y�ca rudhi puccha bhikkha s�su va�c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vaha har�dayo ca ubhayete dvikamm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yath�-gop�lena go kh�ra� duyhate duddh� v�-iha go r�pa� eka� kamma� kh�ralakkha�a� ceka� kamma� etesu payojanatten�bhimata� dh�ra� padh�na� ttimittabhut� go appadh�n�tasm� gotthe vuttatt� pa�ham� kh�rantibh�nuttatt� kammatthe dutiya; eva� y�v�disu...D�sena bh�ro g�ma� n�yate n�to v�-atra naniyam�no bh�ro padh�no ttimitta� g�mo appadh�na�...Tath� vah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bodh�ntaddatthaharakar�kammak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� ak�rite yo ta� vuttakamma� hi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ak�rite d�so g�ma� gacchat�ti-k�rite tus�min� d�so g�ma� gacch�piyate gacch�pito v� icc�di...Akammak�na� yath�-hatth� sayati...K�rite tu hatth�rohena hatth� say�p�yate say�pito v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ppadh�ppadh�kriy�sambandhato si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�ttattan� tattha pa�ham� hoti n�p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br�hma�ena odano pavitv� bhujjate bhutto v�-atrayadipi ekamevodan�khya� kamma� tenappaccayehi vutta� kv�ppaccayena tvavutta� ca siy� tath�pi padh�nat�y�bhimatabhojanakriy� bhisambavdhadv�re vuttatt� padh�nappadh�na� padh�ne eva k�riyappasiddh�ti��y� pa�ham� hoteva-bhojanakriy�ya visesa t�yappadh�nabhutapacakriy�sambandhamukhen�vuttattepi na dutiy�...Bhikkhitv� ki�itv���ath� v� bhojanakriya� kattu� sakk�ti bhikkh�dina� s�ma��abh�ta� bhojananakriya� bhikkh�dikriyato vyavacchindat�ti p�kakriy� bhojanakriy�ya visesana�...Nanu pacitv� d�na� gaha�ama��a� v� kattumpi sakk�ni d�n�d�na� s�dh�ra�assa pavanassa bhojanakriy�ya d�n�dito visesiyam�natt� pavana� ca visessa�, sacca�, tath�pi pa�canamappadh�na� tv�ntena vuccam�natt�-tv�ten�bhidhiyam� hi kriy� kampyuttarakriyamapekkhat� tyappadh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pada�caya� ki�ci sambandhamupalabb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visessanta� gamyate tattha k�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hi yabbhedabuddhi hoti ta� tabbise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a j�tigu�akriy�dabbann�ma�'ty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godhavalo gant� vis��i devadatt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y�d�pi visesante nissayehi kehi 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yath� j�ti g�vassa dhavalo gamanan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�a� n�mamitveva� j�ty�d�na� visess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visesayat�ti pariy�yo vise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yath� goti kathite v�c�dyattho vise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saddo pasubhumiv�c�dyatthav�c� tasm� goti vutte kov�ttho'ti nappat�yate puna pariy�yabhutav�c�saddappayoge tu vacanasa�kh�to attho vi���yati...Tatra kalakhaddhamuddh�di byattanuy�yi gott�di s�ma��a� j�ti; dabbanissito n�l�diko gu�e; kriy� vuttalakkha�a; j�ty�dinam�dh�ro dabba�; pa�cattinivuttisa�kh�tavoh�rattha� kar�yam� sa�keto n�ma� n�ma; abhinnattho saddo pariy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se dassam�n� y� li�gasa�khy�vibhat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 hiyyo kattabb� t� vise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y�dhikara�e�ati ki�, ra��a� dhana�; bh�yoti ki�, gu�a pam��a�; katha� citt�ni v�sati j�yant�ti ce, v�satisaddo attano niyatitthili�gekavacatt� cittasaddassa vibhattimatta� ga�h�ti, akhy�tikantvali�gatt� li�ga� gahitu� n�rahat�ti visessassa vacanamattamapekkhate, tasm� j�yant�ti bahuvacanampi citt� pekkhameva...Ki� v�sat�mapekkhitv� ekavacanampi nahot�ti ve' v�satiy� cittav�sesanabhutat�yappadh�natt�; nayoya ma��atr�pi �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ttamma� yath�-atra sam�sataddhit�nana� saka� saka� v�kyamevod�hara�a� kattabba�...Evamanuttakattari-sudo odana� pacati; buddho dhamma� desitav�; ettha sam�sasataddhit�khy�takitak� kammasmi�na kat�titehi kammamanuttti vuccate, tato kammatthe dutiy�; eva� katt�disvanuttatta� 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kammak�na� yath�-gop�lo g�vi� kh�ra� dohati duddhav�ty�di; d�so bh�ra� g�ma� nayati n�tav�ty�di; g�v�� g�mantyu bhayatra "ya� karoti ta� kamma�" 'tih�nuvatt� tav�k�rena kammasa���...S�m� d�sa� g�ma� gamayati d�sena v�; d�santettha "gatibuddhibhujapa�haharakarasay� d�� k�rite v� " 'ti k�rite sati v� dutiy� pakkhe kattari tatiy�...G�mantyatra tu pubbeva v�k�rena kammasa���...Eva� garu sissa� dhamma� bodhayati sissena v�ny�di...Akammak�na� yath�-hatth�roho hatthi� s�yati hatthinan� v�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katt� yath�-jitindriyo muni; �bhidhammikobhi kkhu; s�do odana� pacati; pu��ak�ro p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katt�ti so �eyyo yo mukhyonekakattu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havatt� mukhyo so yo katt�ra� payoj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sudaje��ho sude odana� p�veti, pudaje��hotyatra "yo k�reti sahetu" 'ti hetukattusa���; vuttatt� pa�ham� ca-p�denetyatra tu "yo karoti sakatt�" 'ti kattusa���-anuttatt� tatiy� ca...Eva muttar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jakampi yo a��o yad�pata payoj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katt� tad� eso tasm�pyuss�bhavat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amacco pudaje��hena sudena odana� p�veti, p�cayat� ty�di v�-ettha dutiyahetuvacanacch�to k�ritantasm�pi puna�e hoti pubbassa k�ritassa yad�din� lopo kattabbo-sudaje��hena sudenetyubhayatra anuttatt� kattari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iyam�nana� ya� kamma� sayamevappasi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ra� yehi gu�ehi kammakatt�ti ta� vi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�lo sayameva bhijjate-kusulo khalu atta��hasu le��u sakkhar�disu ji��esu parappayoga� vin� bhedamupagacachanto attan� eva bhijjate n�ma-tato kammabhuto ca kattubhuto ca so eva...Kammakatt� kammamice 'ti vattabba� kamm�ti desato ca kammakattaripi kammani viya attanopadayavikara�a sijjhananti...Ida�ca yad�din� sa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uttakatt� yath�-sudena odano paccate, pumun� pu��a� kata�...Anekakattuk�ta� yath�-sudaje��hena s�dena odano p�c�p�yate; amaccena sudaje��hena sudena odano p�v�p�yate; t�su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ppadh�nappadh�nakriy�sambandhato si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vuttat� tattha tatiy� hoti n�p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br�hma�ena bhutv� supyate-ettha supa sayane iccassa akammakatt� bh�ve tevibhatti hoti, bh�vo ca s�ddhar�patt� katt�ramapekkhate, katt� ca tevibhatatiy� navutto, tv�ppaccayena pana vutto n�ma tv�ssa kattari katatt�, tath�pi padh�nasupinakriy�sambandhop�yena avuttatt� tatiy�-natvappadh�nabhojanakriy�h�sambandhadv�rena vuttepi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kara�a� yath�-chinnarukkho pharasu; pahara�a� �yudha�, vutta samp�d�na� yath�-dinnasu�ko r�j�; dakkhi�eyyo bhikkhu; sampad�na� buddho; vutt�p�d�na� yath�-niggatajano g�mo; bh�mo rakkhaso; vuttok�so yath�-mattam�ta�ga� vana�; rukkhav� deso; �sana� p��ha�; vuntas�m� yath�; dasabalo bhagav�; ve�ko gand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o hoti sabbattha kitako s�mivajj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hito labbhate bhiyyo kara�vadhivajj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� kattukammesu kara�na� tvabh�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sa� v�kya mud�h�ro iti t�nyanud�h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nutt�na� dis�mattamida� nayen�nena vakkham�nampi n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ibhattibhe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roti ta�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 ya� icchatamanicchitamicchat�nicchita� v� karoti kriy�ya sambandhayati ta� ca v�k�ren�kathita� ca kamma� n�m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the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icchita� t�va-buddha� vande; �napatta� bhu�jati; ettha pattanti taggata� bhojanamabhedopac�r�-yath�-g�mo �gacchat�ti...Anicchita�...Ka�aka� maddati; visa� gilati...Icchit�nic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-g�ma� gaccha� rukkham�lamupasappati-atra g�magamanmicch�ta� rukkham�lopasappata� p�sa�gikamityanicchita� n�ma...Akathi ta�-bhagav� bhikkh� etadavoca-ettha bhikkhutyakathita� ta� ca ken�kathita� chak�rakasa���bhi tasm� ken�pi suttena k�raka sa��� na vihit�ti v�k�rena bhikkhu tyatra kammasa���; eva� bira�e kava� karot�ty�di...Akathita�ca kamma� dv�kammakadh�tu yoge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attiv�katippattibhed� kamma� tidh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� karoti jh�peti ka��ha� r�pa� vi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amaccantasa�y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a� dabbagu�akriy�bhi nirantarasa�yoge sati dutiy� siy�...M�sa� ma�sodano; sarada� rama�iyy� nadi; m�sa� sajjh�yati; addh�na-yojana� vanar�j�; yojana� digho pabbato; kosa� sajj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vacan�yayu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vacan�yehi yutte �h�ne dutiy� siy�...Lakkha�e v�cch�ya� itthamabhute bh�ge sahatthe h�te ca vattam�nassa anussa sahatthahitavajjitesu lakkha�d�su patiparina� ca bh�gasahattha h�navajjitesu tesve abhissa ca kammappavacaniy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� bya�jaka�-rukkhamanuvijjotate cando, rukkhetyattho; ettha rukkho lakkha�a� vijjotam�no cando lakkhitabbo tatr�nun� rukkhassa lakkha�avuttit� pak�siyat�ti rukkho anun� yutto n�ma...Rukkha� rukkhamanuvijjotate cande rukkhe rukkhe ityattho; yad�din� vicch�ya� rukkhamiccassa savi bhattissa dvitta�; eva� sabbatthav�cch�ya� dv�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ni y�ni vatth�ti kriy�ya tra gu�ena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ena v�p� by�p�tu� icch� vicch�ti v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pitunti sambandhitu�-atrod�hara�ani-g�mog�mo gamyate-g�mog�mo rama�iyo-g�meg�me jala�...Itthamatuto ka�c� pak�ra� patto-s�dhu devadatto m�taramanu-m�tari s�dhutta� pattotyattho...Bh�go ko��h�so-yadettha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 siy� ta� diyatu-yo mama bh�go so diyatutyattho...Nadi minvavasit� b�r��as�-tadiy� saha avabaddh�tyattho...Anus�ri putta� pa��av� bhikkhu...S�riputtato pa���ya h�notyattho...Eva� pacc�dihi yath�yoga�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 dutiy� siy�. Ta� khopana bhagavanta�, tassa bhagavato'tyattho. Eva� antar� anto tiro ahito parito pa�i h� icc�d�na� yoge...Antar� ca n�land�, antora��ha�, tiro ra��ha�, abhito g�ma�, parito g�ma�, upam� ma� pa�i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sattam�n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sattamyatthe cak�rena sampad�ne �ca pa�camyatthe ca kvaci dutiy� siy�. Ma� n�lapissati-may� sahetyattho. Sattamyatthe-pubba�hasamaya� niv�setv�, samayetyattho...Upaanuadhi �pubbassa vasa niv�se iccassa adh��pubb�na� si saye �h��sa icceya� abhinipubbassa visa ppavesate iccassa ca yoge...G�ma� upavasati, anuvasati, adhivasati, �vasati; adhisete, adhiti��hati, ajjh�sayati, ahiniv�sati v�...P�t�c�ratthesu...Nadimpicati, g�ma� carati. Sampad�ne-pacc�rocemi ta�, te'tyattho. Pa�camyattha...Pubbena g�ma�; g�masm� pubbasminty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seticc�disu kriy�visesanatt� kammattheyeva dutiy� siy�, katha� bhukar� sabbadh�tvatthesveva santi tato set�ti sayana� karot�tyattho; ki� visi��ha� sayanantyapekkh�ya� sukhantya pekkh�yam�natt� sayana kriy�ya sukhanteta� visesananti sukhassa sayanena tuly�dhikara�att� taggata� dutiyekavacana� napu�sakatta�ca sukhasaddo lab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visesana� y�va ta� sabba� hi napu�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ca ekavacana� yath� bhikkh� sukha�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aroti sak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�ak�rak�na� padh�no kamma��hamatta��ha� v� kriya� karoti so kat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tari ce" 'ti tatiy�...Sudena th�liya� ka��hehi odano paccate; ra��� p�s�de p�dehi �hiyate; ettha th�ly�dik�rakasam�ho sudena yojite sa� sa� dh�ra� din� by�p�rena p�kakriyamabhinibbattayat�ti s�doyeva uss�ha yuttatt� padh�no, na pana th�ly�d�; tattha p�kakriy� kamma��h��hitikriy� tu kattu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yojaya� sakasake khalu k�r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riye satanayuttatay� padh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�hita� kriya math�tta�hit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�ti so nigadito sa ca neka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kayirate ta� 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 yena karoti passati v� ta� kattussa kriy�siddhiyamat� sayenopak�rabhuta� gamyate'ti kara�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ca tath�jjhatta� kara�a� duvidh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i� lun�ti d�ttena nettena candamikk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diyog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 ala� ki� �dina� yoge sahatthe ca tatiy� siy�. Sahasaddena ca yogo kriy�gu�adabbasamav�ye sambhavati...Puttena saha vutti, thulo dhana� v�; putteneti v�, ala� te idha v�sena; ki� te ja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 hetuyoge ca tatiy� siy�. Antena vasati; kena hetun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amyatthe ce" 'ti tatiy� siy�; pubbena g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�gav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by�dhimat� avayavena sar�rassa vik�ro vi���yati tattha tatiy� siy�. Vik�ro a��ath� bh�vo...Akkhin� k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esane ce" 'ti visesanatthe tatiy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enana gotamo...Vuttato'��atray� tatiy� dissati s� sabb� "kattari ce" 't� ha cak�rena sijjhati...Ta�yath�-kamme-tilehi vapati; pa�camiya�-sumutt�maya� tena mah� sama�ena; pa�ham�ya�-attan�va att�na� sammantati; itthamabhute-paribb�jaka� tida�en�ddakkhi; kiriy�pavagge-ek�heneva b�r��asi� p�y�si; kiriy�pavaggo kiriy�ya �su ni��hapana�...Tulye-m�tar� samo; k�le-k�lesa dhammasava�a�; pubb�diyoge-m�sena pubbo; yebhuyyena upasa�kam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�tuk�mo rocate dh�rayate v� ta� sam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 p�j�buddhiy� v� anuggahabuddhiy� v� yassa d�tumicchati p�ti� karoti v� dh�rayate v� ta� kattussa nicch�dinimitta� sampad�n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 catu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ssa vivara� dad�ti; sama�assa rocate sacca�; ya��antassa chatta� dh�ra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r�katt�numant�r�dhaka sampad�n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h� yath� jala� deti rukkhassa bhikkhuno 'tt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ahanu�h�sapadh�rapihakudhaduhissos�yar�dhikkhapacc�su�aanupatigi�apubbaka- tt�rocattha tadattha t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�lamatthama�a���n�darapp��ini gatyatthakammani sa�sa��hasammuti * bhiyyasattamyatth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�disu ya� ta� sampad�na� n�ma...Sil�gha katthene-buddhassa sil�ghate, sil�ghana� thomana�. Hanu apanayane-hanute tuyha�. �h�-upati��heyya sakyaputt�na�, upa��h�namupagamana�. Sapa akkose-tuyha� sapate, sapananti tosanattha� saccakara�a�. Dhara dh�ra�e-suva��a� te dh�rayate, idha dh�ra�ami�adeyyat�. Piha icch�ya�-samiddh�na� pihayanti da�idd�. Kudh�dyatth�na� yogekudha kope-tassa kujjhati. Duha jigi�s�ya�-duhappapura�e v�duhayati dis�na� megho. Issa iss�ya�-titthiy� issayanti sama�na�, iss� akkham�. Us�ya dos�v�kara�e-dujjan� �avant�na� us�yanti. Rar�dha hi�s�sa�r�dhesu ikkha dassana�kesu iccesa� yogega sati yassa vipuccha� so sampad��...Vipucachananti vividho pa�ho ta� kassa pa�ibaddha� yassa sambandhi subh�subha� pucchantassa; �r�dho me ra��o r�j�na� v�, pu��ho �r�dha� khy�payati tyattho. �yasmato upasampada� apekkhat�tyattho; etesu pakkhe ettheva cak�rena dutiy�. Pati�pubbassa su�etissa anupatipubbasasa g� sadde iccassa ca yoge pubbass� kriy�ya yo katt�so sampad�na�...Bhagav� bhikakh� etadavoca, bhikakh� bhagavato paccassosu�, �su�anti v�; patipubbo �pubbo ca su�oti pa�i���nu���su vattate; ettha pubbakriy�ti vacana kriy� tass� katt� bhagav�...Bhikkhu jana� dhamma� s�veti, bhikkhuno jano anugi�ti patigi�ati v�; anupatipubbo gi�ti anu����e. �rocanatthe-�mtay�mi vo. Tadatthe-yuddh�ya sannaddho; ta� attho payojana� yassa ta� tadattha� ettha sannahakanassa payojanabhuta� yuddha�...Tumatthe-lok�nukampak�ya; tumpaccayena sam�nattho tumattho tasm� lokamanukampituntyattho...Alamatthe-ala� mallo mallassa arahati v�; alamme suva��ena, iha ala� saddo arahapa�ikkhepesu...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ammat�"ti ca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e an�dare gamyam�ne yo app�� ta� sampad�na�-ka��hassa tva� ma��e-an�dareti ki�, suva�a��a�a� tva� ma��e; app��ti ki�, gadubha� tva� ma��e. Gatyatthadh�tuna ya� kamma� ta� samapad�na� dutiy� ca-g�massa gato, g�ma� gato v�. Sa�sa��hatthe-bhadda� bhavato hotu-sa�saddha� �si�sana�. Sammutyatthe-s�dhu sammuti me. Hiyyoyoge-hiyyosomatt�ya. Sattamyatthe-tuyha� �v�karomi; atthaggaha�ena upamante kariss�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oyog�disvapice" 'ni catutthi. Namo te; sotthi paj�na�; sv�gatante; ki� vippa�is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dapeti bhayam�datte v� tadap�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apasarati bh�yati ga�h�ti v� ta� kattussa apagaman�di s�m�bhutanti ap�d�n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ne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 apenti; cor� bh�yanti, upajjh�y� sikkha� ga�ah�ti. Niyamapubbake vijj�ggaha�e s�ddhe �d�nattheneva sijndhati-yath�-upajjhayamh� adhi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pyapagame dvinna� pubbar�p� yadacc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te tadap�d�na� ta� cal�valato dv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� dh�vat� poso pate rukkh� phala� '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m�namupasaggayog�di sva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�divises�na� yoge ya� ta� ap�d�na� n�ma...Par�pubbajiyoge yo anabhibhavan�yo ta� ap�d�na� n�ma-buddhasm� par�nti a��atitthiy�, buddhamabhibhavitumasamatth�tyattho; anabhibhavan�yoti ki�, ripu� par�jayati v�ro. Papubbabhuyoge yato acchintappabhavo ta� ap�d�na� n�ma...Anavatattamh� mah� sar� pabhavanti-pa�hama� tato eva upalabbhant�tyattho. P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�yate bhaya�...Jigucch�pam�datth�na� yoge-adhamm� jigucchati pamajjati v�. N�ma yoge, tatoppabhuti, yato sar�mi, yatoppabhut�tyattho; ettha pabhutisaddo nappayutto gamyam�natthassa saddassa payogampati k�m�c�r�ti ��y�...A��atth�� yoge-n���a� dukkh�; bhino devadatt�cc�di. Upasaggayoge-apas�l�ya �yanti v�nij�-s�la� vajjetv�tyattho; �brahma lok� saddo abbhuggacchati. Mukhyasadise patid�ne ca vattam�nassa patissa yoge-buddhasm� patis�riputto-buddhasadiso'tyattho. Gha tamassa telasm� patidad�ti; vinimaye up�ttassa patin�y�tana� patid�na� tatra tela� gahetv� ghata� dad�t�tyattho...�diggaha�ena k�rakamajejhapi-luddako ito pakkhasm� miga� vijjhati, luddako ito kos� kujara� vijjhati, ettha itotya p�danassa miganti kammassa ca majjhabhuto pakkho tass�pad�na sa���, athav� kara�a� k�ro k�ro eva k�rako kriy�, yad�din� sakatthekappaccayo, tato kriy�nampi vajjho k�rakamajjho n�ma...Yath�-ajja vijjhitv� pakkhasm� vijjhati-ettha vijjhitv� vijjhat�ti kriy�dvaya�...Apisaddena nip�tayogepi pa�cam� dutiy� tatiy� ca-rahit� m�tuj� m�tuja� m�tujena v�; rite saddhamm� saddhamma� saddhammena v�; eva� vin� yogepi-n�n� kul� pabbajit�; ariyehi puthagev�ya�; cak�rena a��atth�pi yoje 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�namicc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 rakkha�a� tamattho yesa� dh�tuna� tesa� yoge v�, rakkhitabb� rakkha�a rakkha�a �ca te atth� ceti rakkha�atth� te sa� vajjhe v�ya� icchita� ta� ap�d�na� n�ma; ucchuto sig�le rakkhanti khette; yav� pa�isedhenti g�vo khette; ettha pakkhe pa�isedhadv�rena rakkha�ameva gamyate...Rakkha�anti ki�, abhidhammamadh�te-icchitanti ki�, anicchitassa khettassa n� ki�, abhidhammamadh�te-icchitanti ki�, anicchitassa khettassa n�p�d�nasa���...Keci bhatako yava� rakkhat�ti paccud�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da��h�n� adassana� da��habbena icchita� so da��h�p�d�na� n�ma; upajjh�y� antaradh�yati sisso, nil�yat�tyattho; ettha dassanakriy�ya kattubhutenanupajjh�yena attano 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abbabhuto sisso anajjhetuk�mo icchati, upajjh�yena kattabbamattano dassana� sisso upajjh�yo ma� na passatu ti icchat�tyattho...V�k�rena sattam� ca-jetavane antarahito; ettha jetavanasasaddena jetavan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ntikaddhak�lanimm�tv�lopa dis�yogavibhatt�rappayoga suddhappa mocanahetuvi vittappa m��a pubba yogabandhanaguvacanapa�hakathana thok�kattu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disu ya� ta� ap�d��, cak�rena kvaci dutiy� tatiy� cha��h� ca. Ta� yath�-d�rav�c�na� ta�yoge a��esa�ca*-d�rato �gamma, d�ra� d�rena v�-�rak� te moghapuris� dhammavinay�, dhammavinaya�, dhamma vinayena v�. Attikatthe-sasam�pa� g�m�, g�ma� g�mena v�. Addhak�l�na� nimm��e-madhur�ya catusu yojanesu pa�kassa�, ito ekanavutikappamatthake; nimm��a� parim��a�. Tv�lope sati kamm�dh�kara�avisaye-tv�lope'ti tv�ntassatthasambhavepi tass�nucc�ra�a�; p�s�d� sa�kameyya, �san� vu�haheyya, tv�lope'ti ki�, p�s�da� abhiruhitv� sa�kameyya, �sane nis�ditv� vu��haheyya. Disatthe ta�v�c�na� yoge ca-puratthimato, av�cito upari. Vibh�ge-yato pa�tataro. �ratyatthayoge-g�ma dhamm� virati. Suddhatthe-m�tito suddho. Pamo�canatthe-mutto m�rabandhan�. Hetvatthe vikappena-kasm� hetun�, ki� k�ra�a�, kena hetun�, kissa hetu; dutiy� tatiy� catutth� ca. Vivittatthe-vivicceva k�mehi. Pam��atthe-d�ghaso navavidatthiyo "d�ghoreh�" 'ti sm�ssa so. Pubbayoge-pubbeva sambodh�; pubbo'tra pa�hamattho, bandhanatthe i�avisaye-satasm� baddho satena v�; pakkhe tatiy�. Gu�avacane-issariy� jana� rakkhati r�j�. Pa�he kathane ca tv�lope kamm�dhikara�e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��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� pucchanti abhidhamma� abhidhammena v�, abhidhamm� kathayanti abhidhamma� abhidhammena v�, pakkhe dutiy� tatiy� ca, kathanamatra vissajjana�, tv�lopeti ki�, abhidhamma� sutv� pucchanti abhidhamme �hatv� v�; abhidhamma� pa�hitv� kathayanti abhidhamme �hatv� van�. Thokatthe kara�avisaye-thok� muccati thokena v�, pakkhe kara�e tatiy�. Akattari nicca�-vipul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riggaho ta� 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sa� s�m� sam�po sam�ho avayavo ta� s�m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mismi� cha��h�"- bhikkhuno c�vara�, nar�namindo, nagarassa sam�pa�, suva��assa r�si, rukkhassa s�kh�, v�k�renev���atr�pi cha��h�...Yath�-hetuyoge-buddhassa hetu. Sadisatthe-pitussa sadiso. Antappaccayayoge-mus�v�dsa ottappa�. Gu�ayoge-pa���ya pa�ubh�vo. Suhitatthe-phal�na� titto; pura� hira��asuva��assa. Nip�tantarayoge-vasalassa katv�; k�le-m�sassa dvikkhattu� bhu�jati. Rujayoge-devadattassa rujati. Vattam�ne katayoge kattari-ra��o sammato; ettha "bhy�d�hi matibuddhip�j�d�hi ket�" 'ti kto...Yad�din� k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nd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mbandhino �ceti yasm�tth� buddhi j�y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ndho n�ma so attho sambandhidvayanisas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ndhi�caye visesso koc� koci vise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udadissa kriya� tesa� sambandho so pa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dvi�he'pi sambandho bhedakasm�'va j�y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pi s� visessamh� sambandhi� na vade y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sattisabh�voyamiti ettha pat�y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imanatikkamma hoti saddatthagha�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�pekkhalakkha�o sambandho, so canekav�dho ja��ajakav�ccav�cakavik�rav�k�riparim��aparimeyyap�ra�ap�ritabb�dibhede- na ...Yath�-ra��o putto, saddassattho, kh�rassa vik�ro dadhi, til�na� mu��hi, vass�na� tatiye m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ra��o putto'tyatra jananakriy�ya kato sambandho-tath�hi r�j� janeti putto janiyate tasm� r�j� janet�ti vuttena kamiti vises�pekkh�ya� puttantyapekkhiyam�natt� puttena ra��o sambandho hoti; putto ja��ateti vutte keneti vises�pekkh�ya� ra���ti apekkhiya m�natt� ra��� puttassa sambandho hoti; br�hma�dina� s�ma��a bhuta� putta� br�hma�adito r�j� visesayatiti visesana�, putto tu tato vises�yat�ti visesso...Eva� v�ccav�cak�disu vacanakriy�dayo n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sattam�ty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sar�dhipatid�y�dasakkhipati bhupasutakusale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y�disaddayoge cha��hi sattam� ca hoti...Go�ana� s�m� go�esu v�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�ra�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�ra�e cha��h� sattam� c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� j�tigu�akriy�n�mehi samud�y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kkara�amekassa ta� niddh�ra�amabruv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�na� khattiyo s�rataro, naresu v�; ka�h� g�v�na� sampannakh�ratam�, g�v�su v�; pathik�na� dh�va� s�ghatamo, pathikesu v�; br�hma�na� devadatto pa�ito, br�hma�esu v�. Cak�rena pa�hamatthepi sattam�-idampissa hoti s�lasmi�; s�lanty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 gamyam�ne cha��hi sattam� ca hoti. Rudato d�rakassa pabbaji, rudantasmi� v�; rudanta� d�raka� an�dariyety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sattam�namatthe kvaci cha��hi hoti...Yajassa kara�e-pupphassa buddha� yajati. Kimalamatthe-ki� tassa, alantassa. Sattam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e-kusal� naccag�tassa...Kvaciti ki�, tatabbesu tatiy� eva-yath�, desito may�; p�letabb� bhikkhun�hi 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pa�cam�n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pa�cam�namatthe kvaci cha��hi hoti. Kammassa katt�ro...Satyattha isuicch�ya� daya d�nagatirakkha�esu icc�d�na� yoge-m�tuy� sarati, pitussa icchati, telassa dayati. Karotissa patiyatane-udakassa patikurute-sato gu�adh�na� patiyatana�. Pa�camyatthe-sabbe tasanti da�assa...Kvac�ti ki�, tavattut�v� tva�nam�na�uk�disu dutiy� eva; ratha� katav� kat�vi katv� kar�no kurum�no v�; pasavo gh�tu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kitakayoge kattari kammani ca ekakkha�e cha��h� sampatt� tad� kammattheyeva cha��h�-yath�, acchariyo ara�jakena vatv�na� r�go-ettha r�gotyassa kitakassa yoge arajakassa kattutt� vatth�na�ca kammatt� arajakasadd� vatthasadd� ca ekakkha�e "cha��h� ce" 'ti "dutiy� pa�cam�na�ce" 'ti cha��hippasa�ge kvaciggaha�ena arajak� na hoti vatth� tu hot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dh�ro tamok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riy�nissayabhut�na� kattukamm�na� pati��h� ta� ok�s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e 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silesikavisay�bhy�sa by�pikabhed� catudh�dh�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 gha�esu ca salile macch� sassa� nadiya� tilesu te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mmakara�a nimittatthesu sattam�" 'ti sattam�-kammani gahacubiabhiv�dina� yoge-b�h�su gahetv� muddhani cumbitv� bhikkh�su abhiv�denti. Kara�e bhikkh�c�re gamyam�ne-pattesu pi�ya caranti. Nimitteku�jaro dantesu ha��ate, dantadvaya muddissa ha��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tho. "Sampad�ne ce" 'ti sattam�-sa�ghe dinna� "pa�camyatthe ce" 'ti sattam� kadal�su gaja� ra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bh�v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otra kriy�-k�latthe bh�vatthe ca sattam� hoti. Pubba�ha samaye gato, sa�ghesu bhojiyam�nesu gato-ettha sa�gh�na� bhojanakriy�ya kassa ci gamanakriy� l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hyadhikissarava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vacanavuttino upassa issaravacanavuttino adhissa ca yoge sattam� hoti...Upanikkhe kah�pa�a�, nikkhassa kah�pa�o adhiko'tyattho. Adhibrahmadatte pa�c�l�, issarabhutassa buhmadattassa pa�c�l�nyattho. Adhidevesu buddho, dev�na� issaro buddho'tyattho; ettha dv�dh� viggaho-vacana� udira�a�, issarassa vacana� issaravacana�, issarassa vacana� yassa v� ta� issaravac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hitussukkesu tati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to pasanno, ussukko �bh�yutto, ma�ite ussukke ca tatiy� sattam� ca hoti...���ena pas�dito, ���e v�; ���ena ussukko, ���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 n�ma� sam�so ca taddhit�khy�tik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ka� k�raka� ka� satta b�l�vat�ra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irekehi catuhi bh��av�rehi ni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vat�ro janat�buddhivuddhi� karotu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vat�r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